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986"/>
        <w:gridCol w:w="144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ALAPPURAM DISTRICT  INSPECTION DETAILS FROM 2015 ONWARD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.No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O Established/FBO Deta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/Bakery/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na Bakery &amp; Coolbar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3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wa Bake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ona Bakery production unit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H Bakery&amp; coolbar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weet owen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weet Owen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ous Bakery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nest Bakery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an Bakery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ce Bake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3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dhurima Bakery &amp; coolbar Chandap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unu bakes chandap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ous Bakery 29/97A chandap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ple icecream parlour Chandap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lpaka store chandap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M Supermarket chandap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resent hotel ponnani bus st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nnu Backer &amp; Coolbar ponnani bus st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ip Zap ponnani bus st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na  Fruits Ponnani bus st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ty store ponnani bus st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ood corner(high way) Aalamkodu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rmalyam restaurant thrissur r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staurant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sooraj  near vanneri school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enza store vannery perumbada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enza café vann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ocko(B) vann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heeba cup 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bu soda busi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akkadavath tea st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aroma Bakery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feeq traders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nthigiri sidha vaidyasala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st Bakery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avi tea st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M vegitables para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ngam stores puthanpalli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zam cooldrinks puthanap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 Ameen Bakery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K stores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re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mal fruit stall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re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ramel Bakery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mayyas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select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driya store biriyani centre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een fresh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ramel Bakery confectionaries putham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MM hospitals canteen puthanaplli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angal agencies jm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m agencies chana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-barakka Bakery coolbar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yya vegitables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sun sar Bakery pallippadi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sma Bakery coolbar purangu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lma parlour skyagency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olymbics puthanpalli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jibhay tea st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ily supermarket puthanpalli,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nest Bakery&amp; coolbar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golden puthanpalli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hmath hotel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ice &amp; fish hotel valayamkulam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S ice fac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asmine ice fac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smilla ice fac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roon ice fac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ifayath ice fac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MK supermarket high way junction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ponnani store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aj store chandappadi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J mart chandappadi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Mstores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VM Bakery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egitables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ngs Bakery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R Store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 ali puthuveettil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yisha traders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diya Bakery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 &amp;B Bakery and coolbar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gal hotel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oppans Bake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ol hut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seen stores nannam muk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ce Bake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vinash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nma dairy naranipuzha road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M trader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ree murukan trader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per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fa trader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bil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ily general store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amarassery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 ameen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shma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n rice hospital canteen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ther and child hospitals canteen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jitha pappadam para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others pappadam para perumb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nnus pappadam para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star hotel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ravana hotel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ridas store KK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N stores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V Stores KK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hla stores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a stall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everest medicals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jmal fruits &amp; coolbar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hma tea shop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va store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re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alaxy hotel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 madeena store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ionary store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smi store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MLP school ponnani t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VM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super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epam stor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VC stationa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ke house cool &amp; coffee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noos biriyani centre changar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mrutha hotel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M general store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wadesi hotel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H Bake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famous Bakery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hembayil stores kottathar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a stall easwaramangalam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tro mini market kottathar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vilamma pooja store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greenvalley near alankar theatre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erala house vegetarian restaurant near alankar theatre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staurant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hul coolbar and stationary kottath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ireesh oil and flour mill KK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vi stores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a stall haridas kattuparambil kadavana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rn bakery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lassic bakes &amp; coolbar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kumaran poonuli(H),eazhavathiruthy ponnani- 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hanmukhan therayil(H),kanchiramukku -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va tea shop near AV high school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ily stores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eb stores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alaxy fast food near ponnani police 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bichibava, chakkarakkarante(H), ponnani – 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ncy &amp; Others, hydros thattekkarante(H)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M stationary &amp; coolbar mukkadi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hmania tea stall mukkadi ponn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jimas stores puth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an fast food puth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anja super market near ponnani police 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 amen Bakery &amp; coolbar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nco factory outlet benco refined rice bran oil, Anappadi puth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CM Trade links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 amen coolbar &amp; Bakery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lma mini shopi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V stores valayamkulam eastern chilly pow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 Ameen vegitable &amp; grocery valayamkulam   ‘swami rasam powder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esh Bakery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 Bakery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MLP School ponnani town mid day meel cant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OVT Fisheries LP school(mid day me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IUP School Ponnani(mid day me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UP School Ponnani(mid day me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lp school ponnani(mid day me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VHSS Ponnani(mid day me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M UP school ponnn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V Conference hall gym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labar taste  restaurant panthav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staurant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V store kalach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fees Bakery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st super market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famous Bakery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Malabar pappadam kundukada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sar fast food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elayudhan agencies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A stores kundukadavu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M store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bu s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fees bakes maranchery kundukadavu brid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nu’s supermar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A s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rma supermarket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ous Bak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M store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VM restaurant &amp; Bakery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sh business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ous Bakery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sh sale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sh sale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sh sale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ty hotel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VM restaurant &amp; Bakery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ste palace veliyamk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mous Bakery maranchery malap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 Ammen coolbar &amp; Bakery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has food centre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ty Bakery panamba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smi chickenstall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/s velayudhan vegetables &amp; grocery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thima stores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 One vegetables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KC Oilmart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lite sweets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egetable store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lasta backers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ponnani store cv j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K bake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ew famous Bakery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MK supermar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labar traders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hone mobile l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st supermarket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OPALAN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BOOBAKKER,VELIYAN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SHAQ,AL FALAH 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VRINDAVA,CHAGARA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NI K V,TEA STALL ,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HAMMED KUTTY,EDA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DURIMA ICE,EDA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HAMMED NAVAS,CHAMRAVATTAM,H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 H SUPER MARKET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OVINDA HOTEL,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 K MOHAMMADALI,EDA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KM SUPER MARKET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BOOBAKKER SUPER STORE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VM FRUITS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 V HOTEL COMPLEX,CHAGARA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ANADA BAKERY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SMI TRAIDERS,VELIYAN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SAM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UYAL TRAIDERS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KB VEGITABLES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M TRAIDERS 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NIQUE TRAIDERS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RWA STORE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VM VEGITABLE.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LAIN LAND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JAFER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MINAR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 BISMI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AN BAKERY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DEEN BAK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kery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LINGAL STORE,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hers</w:t>
            </w:r>
          </w:p>
        </w:tc>
      </w:tr>
      <w:tr>
        <w:trPr>
          <w:trHeight w:val="2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M HOTEL,CANTEEN,EDA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fi  bakery &amp; cool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angalpad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od mar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kin  robb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 p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jith  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  govindan kut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thaj</w:t>
            </w:r>
          </w:p>
          <w:p>
            <w:pPr>
              <w:pStyle w:val="Normal"/>
              <w:spacing w:before="0" w:after="0"/>
              <w:rPr/>
            </w:pPr>
            <w:r>
              <w:rPr/>
              <w:t>Shamsudheen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9645883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warnna</w:t>
            </w:r>
          </w:p>
          <w:p>
            <w:pPr>
              <w:pStyle w:val="Normal"/>
              <w:spacing w:before="0" w:after="0"/>
              <w:rPr/>
            </w:pPr>
            <w:r>
              <w:rPr/>
              <w:t>Kuma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hari bakery 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Ummer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8136934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thosh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unhikrishnan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8129663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VS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C  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fa marwa 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 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ngalpadi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uhammed 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9846389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baid  p</w:t>
            </w:r>
          </w:p>
          <w:p>
            <w:pPr>
              <w:pStyle w:val="Normal"/>
              <w:spacing w:before="0" w:after="0"/>
              <w:rPr/>
            </w:pPr>
            <w:r>
              <w:rPr/>
              <w:t>Palathinkal ho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Thrikkanapu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2 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na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/ 538 b, 538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amen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pc store 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lathe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impanakkal  trading co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oor no:  VII/ 658a, b2,b4, b6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,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ry   bakery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&amp; coffee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oor no:  8/ 345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Kaladi</w:t>
            </w:r>
          </w:p>
          <w:p>
            <w:pPr>
              <w:pStyle w:val="Normal"/>
              <w:spacing w:before="0" w:after="0"/>
              <w:rPr/>
            </w:pPr>
            <w:r>
              <w:rPr/>
              <w:t>Surendran</w:t>
            </w:r>
          </w:p>
          <w:p>
            <w:pPr>
              <w:pStyle w:val="Normal"/>
              <w:spacing w:before="0" w:after="0"/>
              <w:rPr/>
            </w:pPr>
            <w:r>
              <w:rPr/>
              <w:t>Padalil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based 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Unnikrishnan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nchery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thu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ladi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ramugan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hennamkula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  season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Rafeeq</w:t>
            </w:r>
          </w:p>
          <w:p>
            <w:pPr>
              <w:pStyle w:val="Normal"/>
              <w:spacing w:before="0" w:after="0"/>
              <w:rPr/>
            </w:pPr>
            <w:r>
              <w:rPr/>
              <w:t>Mampullinhalil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Bava</w:t>
            </w:r>
          </w:p>
          <w:p>
            <w:pPr>
              <w:pStyle w:val="Normal"/>
              <w:spacing w:before="0" w:after="0"/>
              <w:rPr/>
            </w:pPr>
            <w:r>
              <w:rPr/>
              <w:t>Kadungamkunnath  kaatil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ai  Krishna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 latheef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lamparambil 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Mud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thirumaniyoor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ijayan </w:t>
            </w:r>
          </w:p>
          <w:p>
            <w:pPr>
              <w:pStyle w:val="Normal"/>
              <w:spacing w:before="0" w:after="0"/>
              <w:rPr/>
            </w:pPr>
            <w:r>
              <w:rPr/>
              <w:t>Variyath  valapp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Thirumaniyoo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mmi </w:t>
            </w:r>
          </w:p>
          <w:p>
            <w:pPr>
              <w:pStyle w:val="Normal"/>
              <w:spacing w:before="0" w:after="0"/>
              <w:rPr/>
            </w:pPr>
            <w:r>
              <w:rPr/>
              <w:t>Thondalil  hous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hira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Pottur</w:t>
            </w:r>
          </w:p>
          <w:p>
            <w:pPr>
              <w:pStyle w:val="Normal"/>
              <w:spacing w:before="0" w:after="0"/>
              <w:rPr/>
            </w:pPr>
            <w:r>
              <w:rPr/>
              <w:t>Nandanan</w:t>
            </w:r>
          </w:p>
          <w:p>
            <w:pPr>
              <w:pStyle w:val="Normal"/>
              <w:spacing w:before="0" w:after="0"/>
              <w:rPr/>
            </w:pPr>
            <w:r>
              <w:rPr/>
              <w:t>Kolathara ,  pott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llah 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Mud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ttle  bytes 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Nelliss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ngarath 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rden fresh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VS Super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Kunhumuham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 produc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y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oman </w:t>
            </w:r>
          </w:p>
          <w:p>
            <w:pPr>
              <w:pStyle w:val="Normal"/>
              <w:spacing w:before="0" w:after="0"/>
              <w:rPr/>
            </w:pPr>
            <w:r>
              <w:rPr/>
              <w:t>Akkithathu valapp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mbidi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P P Siyas</w:t>
            </w:r>
          </w:p>
          <w:p>
            <w:pPr>
              <w:pStyle w:val="Normal"/>
              <w:spacing w:before="0" w:after="0"/>
              <w:rPr/>
            </w:pPr>
            <w:r>
              <w:rPr/>
              <w:t>Panthapilakk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Hassan  P</w:t>
            </w:r>
          </w:p>
          <w:p>
            <w:pPr>
              <w:pStyle w:val="Normal"/>
              <w:spacing w:before="0" w:after="0"/>
              <w:rPr/>
            </w:pPr>
            <w:r>
              <w:rPr/>
              <w:t>Pullay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ranche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ridhi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Shamsudheen  N 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P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 shivarama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liya parambi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hab  P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adayam valappi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 sam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asar </w:t>
            </w:r>
          </w:p>
          <w:p>
            <w:pPr>
              <w:pStyle w:val="Normal"/>
              <w:spacing w:before="0" w:after="0"/>
              <w:rPr/>
            </w:pPr>
            <w:r>
              <w:rPr/>
              <w:t>Puthan veet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Palakk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 friends 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alachandran </w:t>
            </w:r>
          </w:p>
          <w:p>
            <w:pPr>
              <w:pStyle w:val="Normal"/>
              <w:spacing w:before="0" w:after="0"/>
              <w:rPr/>
            </w:pPr>
            <w:r>
              <w:rPr/>
              <w:t>Menon parambil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ttamkulam   pooj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amachandran </w:t>
            </w:r>
          </w:p>
          <w:p>
            <w:pPr>
              <w:pStyle w:val="Normal"/>
              <w:spacing w:before="0" w:after="0"/>
              <w:rPr/>
            </w:pPr>
            <w:r>
              <w:rPr/>
              <w:t>Lakshmi  ni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lma 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Ibrahim  mulliyam katti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 amen 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mudur   pal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Moideen kutt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vilavalappi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thra store  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Ra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KS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 956280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Garden  fresh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5/ 569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BAGAVATHI  VILA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alan </w:t>
            </w:r>
          </w:p>
          <w:p>
            <w:pPr>
              <w:pStyle w:val="Normal"/>
              <w:spacing w:before="0" w:after="0"/>
              <w:rPr/>
            </w:pPr>
            <w:r>
              <w:rPr/>
              <w:t>Puliyakkott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P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aridas  pappadam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Pv  Krishnan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yan valapp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V Trader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ily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an 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jeed </w:t>
            </w:r>
          </w:p>
          <w:p>
            <w:pPr>
              <w:pStyle w:val="Normal"/>
              <w:spacing w:before="0" w:after="0"/>
              <w:rPr/>
            </w:pPr>
            <w:r>
              <w:rPr/>
              <w:t>Puthuparambil 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 baker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an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 thaj 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ya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vinda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asters  food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81 F, V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VM  Store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dhavan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yyil  valappil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ee vees  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5/260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e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k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der</w:t>
            </w:r>
          </w:p>
          <w:p>
            <w:pPr>
              <w:pStyle w:val="Normal"/>
              <w:spacing w:before="0" w:after="0"/>
              <w:rPr/>
            </w:pPr>
            <w:r>
              <w:rPr/>
              <w:t>Chalipparambil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udumbasree canteen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P N U P School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Vinodini  V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BAGAVATHI vilas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al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 govinda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uvapreakkunnu anganwadi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live 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shereef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llath  hou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badi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Pin- 679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ish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oufal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nath  valapp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rul hidaya higher secondery  school 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okkaratha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hal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ukapu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T . sakee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ondiyil  hou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riya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ukapu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Ashraf 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953988038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yankalam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uhamme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yal vakka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stry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: X/ 221 A, B,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yan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ince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 kul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KG  Bar 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_GoBack"/>
            <w:bookmarkEnd w:id="0"/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yooj  bar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 roa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PH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amsakkut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olath 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lliyath traders  anozhukku pal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 shere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 impex  general 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runthallu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gar  bakery &amp;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519/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ans 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II/ 511, 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  you like</w:t>
            </w:r>
          </w:p>
          <w:p>
            <w:pPr>
              <w:pStyle w:val="Normal"/>
              <w:spacing w:before="0" w:after="0"/>
              <w:rPr/>
            </w:pPr>
            <w:r>
              <w:rPr/>
              <w:t>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oovankara ,  thav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Moovankar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3/130</w:t>
            </w:r>
          </w:p>
          <w:p>
            <w:pPr>
              <w:pStyle w:val="Normal"/>
              <w:spacing w:before="0" w:after="0"/>
              <w:rPr/>
            </w:pPr>
            <w:r>
              <w:rPr/>
              <w:t>Moovank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thima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am  biryan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Kv  koy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yal  vakkath  hou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dangatt oil mill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111/ 461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asmin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Subaida  VP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mayam  fanc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 8848670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noor  baker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 984698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 Bakery &amp;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Sreenivasan pv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 mubeen  chapathi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p  station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nha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 shameer  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shailaja  aryabavan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ran  k</w:t>
            </w:r>
          </w:p>
          <w:p>
            <w:pPr>
              <w:pStyle w:val="Normal"/>
              <w:spacing w:before="0" w:after="0"/>
              <w:rPr/>
            </w:pPr>
            <w:r>
              <w:rPr/>
              <w:t>kundukuiangara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hutham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ce caffe  club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duppi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Musthafa 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yothi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  road 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zamia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  <w:p>
            <w:pPr>
              <w:pStyle w:val="Normal"/>
              <w:spacing w:before="0" w:after="0"/>
              <w:rPr/>
            </w:pPr>
            <w:r>
              <w:rPr/>
              <w:t>Abusale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ian  hyper 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egmatte   hot &amp; cool </w:t>
            </w:r>
          </w:p>
          <w:p>
            <w:pPr>
              <w:pStyle w:val="Normal"/>
              <w:spacing w:before="0" w:after="0"/>
              <w:rPr/>
            </w:pPr>
            <w:r>
              <w:rPr/>
              <w:t>Ponnan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hanya 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X/ 515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NNANI road,  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ive  star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nnani  roa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 cool, fruits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KG Bar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B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 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1/ 194 A,B,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jwa  bakery cool&amp; coffe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rum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ocolate 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Old  block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ulu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, old bl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thanikkal  str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too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ra  vege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M  vegetabl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,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Sainudh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llara   food product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ellisse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ko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>Musthafa  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al thaj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&amp; l  shopping 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lty   stationery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deena   biryani cent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X/ 1440, 144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ther departmental  store,  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lly’ s bakery &amp;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vilakkad  trading co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urathu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 &amp; cool 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vilakkad</w:t>
            </w:r>
          </w:p>
          <w:p>
            <w:pPr>
              <w:pStyle w:val="Normal"/>
              <w:spacing w:before="0" w:after="0"/>
              <w:rPr/>
            </w:pPr>
            <w:r>
              <w:rPr/>
              <w:t>Purath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rukakkidi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ncheri</w:t>
            </w:r>
          </w:p>
          <w:p>
            <w:pPr>
              <w:pStyle w:val="Normal"/>
              <w:spacing w:before="0" w:after="0"/>
              <w:rPr/>
            </w:pPr>
            <w:r>
              <w:rPr/>
              <w:t>Purath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rathur  coconut producer 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,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ous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 , edapp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deena biryan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H Banana  chips 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impanakkal trading co.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lty station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vind  ram oil  suppli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mal fruits and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ian hy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vees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lung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lu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tationery &amp; food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ayanan kutt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llapparambi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rum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rumal fruit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nwar sadath </w:t>
            </w:r>
          </w:p>
          <w:p>
            <w:pPr>
              <w:pStyle w:val="Normal"/>
              <w:spacing w:before="0" w:after="0"/>
              <w:rPr/>
            </w:pPr>
            <w:r>
              <w:rPr/>
              <w:t>Kavil valapp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lamkode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bdul rahman </w:t>
            </w:r>
          </w:p>
          <w:p>
            <w:pPr>
              <w:pStyle w:val="Normal"/>
              <w:spacing w:before="0" w:after="0"/>
              <w:rPr/>
            </w:pPr>
            <w:r>
              <w:rPr/>
              <w:t>Peediyakka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nhirramukku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tty retail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kasha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odayikkal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al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ea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>Ix/1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8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smayi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ous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Jaf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deena biryani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>Phone: 04942684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H Banana chips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 , 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bdul salam 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mbadan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nnur (po)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lappu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abian  chicken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VM Food court 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, ph: 994630265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V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edappal hosp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ty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edappa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uhammed  shemee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rayil  valappil,  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thaj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veri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jith </w:t>
            </w:r>
          </w:p>
          <w:p>
            <w:pPr>
              <w:pStyle w:val="Normal"/>
              <w:spacing w:before="0" w:after="0"/>
              <w:rPr/>
            </w:pPr>
            <w:r>
              <w:rPr/>
              <w:t>Cherathu valappi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jith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Royal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edappal hosp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an  new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 road,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15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st  bakery , cool &amp; coffee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nnani  road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Salahudheen   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ort  break</w:t>
            </w:r>
          </w:p>
          <w:p>
            <w:pPr>
              <w:pStyle w:val="Normal"/>
              <w:spacing w:before="0" w:after="0"/>
              <w:rPr/>
            </w:pPr>
            <w:r>
              <w:rPr/>
              <w:t>Petty 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12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fruit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7/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bakes 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VII/ 696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Balan  a</w:t>
            </w:r>
          </w:p>
          <w:p>
            <w:pPr>
              <w:pStyle w:val="Normal"/>
              <w:spacing w:before="0" w:after="0"/>
              <w:rPr/>
            </w:pPr>
            <w:r>
              <w:rPr/>
              <w:t>Erath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o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We  1 towe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 road,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thaj  family 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Ck tower, pattamb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ismillah  mutton 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ashe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vn  restaurant  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II/ 108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hini food product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Sukapuram  (p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  palace</w:t>
            </w:r>
          </w:p>
          <w:p>
            <w:pPr>
              <w:pStyle w:val="Normal"/>
              <w:spacing w:before="0" w:after="0"/>
              <w:rPr/>
            </w:pPr>
            <w:r>
              <w:rPr/>
              <w:t>Oppo: Cresent  plaza</w:t>
            </w:r>
          </w:p>
          <w:p>
            <w:pPr>
              <w:pStyle w:val="Normal"/>
              <w:spacing w:before="0" w:after="0"/>
              <w:rPr/>
            </w:pPr>
            <w:r>
              <w:rPr/>
              <w:t>Calicut  road,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 tea stall &amp; cool drinks</w:t>
            </w:r>
          </w:p>
          <w:p>
            <w:pPr>
              <w:pStyle w:val="Normal"/>
              <w:spacing w:before="0" w:after="0"/>
              <w:rPr/>
            </w:pPr>
            <w:r>
              <w:rPr/>
              <w:t>Calicut  road,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s &amp; 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VII/ 696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harani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II/  833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harani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II/  833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R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sian  hyper market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10/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hamra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urathur  road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Krishna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hika  tea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hamravattam,  naripparamba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lakkal  foods </w:t>
            </w:r>
          </w:p>
          <w:p>
            <w:pPr>
              <w:pStyle w:val="Normal"/>
              <w:spacing w:before="0" w:after="0"/>
              <w:rPr/>
            </w:pPr>
            <w:r>
              <w:rPr/>
              <w:t>Sadath  t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 al Mubarak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pc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/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t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VH Fish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akkal  bakery, milma &amp; cool b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an stationery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1/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imbatore  arya vaidya  pharmacy,  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/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san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e English  medicin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anugrah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r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brahim </w:t>
            </w:r>
          </w:p>
          <w:p>
            <w:pPr>
              <w:pStyle w:val="Normal"/>
              <w:spacing w:before="0" w:after="0"/>
              <w:rPr/>
            </w:pPr>
            <w:r>
              <w:rPr/>
              <w:t>Cherupadannayil 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idheeq </w:t>
            </w:r>
          </w:p>
          <w:p>
            <w:pPr>
              <w:pStyle w:val="Normal"/>
              <w:spacing w:before="0" w:after="0"/>
              <w:rPr/>
            </w:pPr>
            <w:r>
              <w:rPr/>
              <w:t>Athalur,  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oor no:  1/221 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wa  vegitables &amp; fruits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u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,  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idheeq 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yil   ho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arip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 Oil mill</w:t>
            </w:r>
          </w:p>
          <w:p>
            <w:pPr>
              <w:pStyle w:val="Normal"/>
              <w:spacing w:before="0" w:after="0"/>
              <w:rPr/>
            </w:pPr>
            <w:r>
              <w:rPr/>
              <w:t>Pothanu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XV/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P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:  pothanur  GLP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Pothanu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4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tional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othanur,  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yma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6/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muraleekrishna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1/303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vithran 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nammathal  thazhathel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K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Kaladi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IV/46,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 madeen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High way road, para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5/230 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nd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Kalad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p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hif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lah</w:t>
            </w:r>
          </w:p>
          <w:p>
            <w:pPr>
              <w:pStyle w:val="Normal"/>
              <w:spacing w:before="0" w:after="0"/>
              <w:rPr/>
            </w:pPr>
            <w:r>
              <w:rPr/>
              <w:t>s/o Bava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mbathu  valappil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 (p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na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V/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10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IV/ 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 chaithanya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j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anya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onnani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8/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ana  mall</w:t>
            </w:r>
          </w:p>
          <w:p>
            <w:pPr>
              <w:pStyle w:val="Normal"/>
              <w:spacing w:before="0" w:after="0"/>
              <w:rPr/>
            </w:pPr>
            <w:r>
              <w:rPr/>
              <w:t>Asian  hy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EP 10/ 876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Grocery  deale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 angadi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VIII/ 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ayudhan  stationery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 angadi,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VI/ 102</w:t>
            </w:r>
          </w:p>
          <w:p>
            <w:pPr>
              <w:pStyle w:val="Normal"/>
              <w:spacing w:before="0" w:after="0"/>
              <w:rPr/>
            </w:pPr>
            <w:r>
              <w:rPr/>
              <w:t>PIN- 679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sy 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 angadi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VIII/ 410  a,b,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deena  biryan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/ 1440, 1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 super market &amp;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ngalpad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M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21/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8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riveni 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thr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 raman </w:t>
            </w:r>
          </w:p>
          <w:p>
            <w:pPr>
              <w:pStyle w:val="Normal"/>
              <w:spacing w:before="0" w:after="0"/>
              <w:rPr/>
            </w:pPr>
            <w:r>
              <w:rPr/>
              <w:t>s/o appukuttan  nair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nwanthari  paramparya chikilsalay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ko 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na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VM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kulam  stor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Jayanthi  pk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yil kizhakkekkara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lman str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riends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balachandran</w:t>
            </w:r>
          </w:p>
          <w:p>
            <w:pPr>
              <w:pStyle w:val="Normal"/>
              <w:spacing w:before="0" w:after="0"/>
              <w:rPr/>
            </w:pPr>
            <w:r>
              <w:rPr/>
              <w:t>menonparambil 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rakkunnu,mud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7/448</w:t>
            </w:r>
          </w:p>
          <w:p>
            <w:pPr>
              <w:pStyle w:val="Normal"/>
              <w:spacing w:before="0" w:after="0"/>
              <w:rPr/>
            </w:pPr>
            <w:r>
              <w:rPr/>
              <w:t>Subrahmanyan</w:t>
            </w:r>
          </w:p>
          <w:p>
            <w:pPr>
              <w:pStyle w:val="Normal"/>
              <w:spacing w:before="0" w:after="0"/>
              <w:rPr/>
            </w:pPr>
            <w:r>
              <w:rPr/>
              <w:t>karumarakkatti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ala, 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P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ummer 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e vees stor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uheesh  V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liya veetil 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irali mithra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balachandran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rakkunnu,  mud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 hospital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ratheesh  kum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lleri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kapuram  hospital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kutty</w:t>
            </w:r>
          </w:p>
          <w:p>
            <w:pPr>
              <w:pStyle w:val="Normal"/>
              <w:spacing w:before="0" w:after="0"/>
              <w:rPr/>
            </w:pPr>
            <w:r>
              <w:rPr/>
              <w:t>mulluvan kadavil</w:t>
            </w:r>
          </w:p>
          <w:p>
            <w:pPr>
              <w:pStyle w:val="Normal"/>
              <w:spacing w:before="0" w:after="0"/>
              <w:rPr/>
            </w:pPr>
            <w:r>
              <w:rPr/>
              <w:t>suk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VS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jeed 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parambi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athikal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ubaid  p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fe care  medical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udayakumar</w:t>
            </w:r>
          </w:p>
          <w:p>
            <w:pPr>
              <w:pStyle w:val="Normal"/>
              <w:spacing w:before="0" w:after="0"/>
              <w:rPr/>
            </w:pPr>
            <w:r>
              <w:rPr/>
              <w:t>kulappe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 marwa biryani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moidutt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 peediyekkal 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safi bakery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others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P Super market &amp;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yan hot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 2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athik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S stores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al  bakery &amp; cool bar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pall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 ameen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 fast food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udhi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erhaba 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impanakkal trading co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risha &amp; new danya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rookka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njith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porookkara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barak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Porookk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eesh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jyothi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allampulli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ym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3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muraleekrishna, perum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perumparamba, pavithran, kunnammathel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thripthi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my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b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khil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greenish pure veg 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s engineering college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p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barka general trading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 general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zhakkethi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huly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rba life nutrition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lu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colat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thriveni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ayudhan stationery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sy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PM associat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iswary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hammed kutty Meat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t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VM Chicken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M V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M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lulu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ottumpadath chicken &amp; beef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llah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Annakkamp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bakers cool coffee bar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ous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nest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eenish pure veg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ganapathi bavan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kkath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hnas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rahmanyan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land bakery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di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usthafa </w:t>
            </w:r>
          </w:p>
          <w:p>
            <w:pPr>
              <w:pStyle w:val="Normal"/>
              <w:spacing w:before="0" w:after="0"/>
              <w:rPr/>
            </w:pPr>
            <w:r>
              <w:rPr/>
              <w:t>Alukka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Groc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na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ameen biryani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anugraha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N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bismi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li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dan kandathil (H)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ma booth &amp;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ndari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V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laxy fruits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iyam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er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chi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yilakka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Krishna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yilakka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6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bil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danche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rutham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DDP Milk 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ris station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sad stores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ife lin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others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a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Krishnankutty</w:t>
            </w:r>
          </w:p>
          <w:p>
            <w:pPr>
              <w:pStyle w:val="Normal"/>
              <w:spacing w:before="0" w:after="0"/>
              <w:rPr/>
            </w:pPr>
            <w:r>
              <w:rPr/>
              <w:t>Pottayi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n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fiya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coland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fect dairy farm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lkees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msa</w:t>
            </w:r>
          </w:p>
          <w:p>
            <w:pPr>
              <w:pStyle w:val="Normal"/>
              <w:spacing w:before="0" w:after="0"/>
              <w:rPr/>
            </w:pPr>
            <w:r>
              <w:rPr/>
              <w:t>Pallikkattil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royal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 mini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ena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8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bus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ayhiyur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banan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anya general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anya vegitables &amp; grocery ,  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j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ullikkal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o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fast food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ince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K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V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KC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galam trading compan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agala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lappaji agricultural college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GUPS 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id day meal cante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deal schoo 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adakass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5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GLPS Kal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SRTC Vanitha canteen 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kapuram hospital canteen, 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7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aithra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ra vegita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thmanaban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aithanya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er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ve sta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stern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VN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ukapuram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s &amp; halwa bazaar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ty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>Assainar</w:t>
            </w:r>
          </w:p>
          <w:p>
            <w:pPr>
              <w:pStyle w:val="Normal"/>
              <w:spacing w:before="0" w:after="0"/>
              <w:rPr/>
            </w:pPr>
            <w:r>
              <w:rPr/>
              <w:t>Kodipparambi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Madirass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ganapathi  bavan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ganapathi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eenish pure veg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inipam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danam  ayyappa seva sangam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 pam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een chilli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P Store &amp; fruit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P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ish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ty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sar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nath paramb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bby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VK Fruits &amp; egg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  <w:p>
            <w:pPr>
              <w:pStyle w:val="Normal"/>
              <w:spacing w:before="0" w:after="0"/>
              <w:rPr/>
            </w:pPr>
            <w:r>
              <w:rPr/>
              <w:t>Shihab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kkoott  puthiyapurayi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asin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sar vegitables &amp; groc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ke palace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Managalam</w:t>
            </w:r>
          </w:p>
          <w:p>
            <w:pPr>
              <w:pStyle w:val="Normal"/>
              <w:spacing w:before="0" w:after="0"/>
              <w:rPr/>
            </w:pPr>
            <w:r>
              <w:rPr/>
              <w:t>Hyderal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utheri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M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han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 Store 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KC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KR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 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dhran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athey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K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VK Merch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VP Fruits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charath stores  super market &amp; biryani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bra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n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VS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aduvattam chicken centr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yan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hite line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Sulaiman</w:t>
            </w:r>
          </w:p>
          <w:p>
            <w:pPr>
              <w:pStyle w:val="Normal"/>
              <w:spacing w:before="0" w:after="0"/>
              <w:rPr/>
            </w:pPr>
            <w:r>
              <w:rPr/>
              <w:t>Thaliyath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i </w:t>
            </w:r>
          </w:p>
          <w:p>
            <w:pPr>
              <w:pStyle w:val="Normal"/>
              <w:spacing w:before="0" w:after="0"/>
              <w:rPr/>
            </w:pPr>
            <w:r>
              <w:rPr/>
              <w:t>Kaliyath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bsooth  vegitables, fruits, general mercha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aduvattam fast foo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stry bakes, hot &amp; cool bar,  naduvatt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ameen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6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ea  food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ve star 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snas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t &amp; pepper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 fast food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rhab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fa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st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iyam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N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y bakery &amp; milma booth,   kanadanak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ea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ndanak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V HIGHER SECONDERY  SCHOOL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GARJUNA AYURVEDHA OUSHADHASHALA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OVEN,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AM BAKES,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P-SAP BAKERY BUS STAN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CHANGARA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BAKERY&amp; FRUITS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.R BAKERY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CITY,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BAKERY,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, C 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OVEN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BAKERY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ST BAKERY COOL&amp; COFFEE BAR, K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ICE CITY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OPANS BAKERY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CE BAKERY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NA BAKERY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 COOLS COFEE BAR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 PERUM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RATH BAKERY, MOOKKUTH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HOOS BAKERY &amp; COOL BAR, MOOKKUTH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OPANS BAKERY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CE BAKERY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OTHERS BAKERY, KARINGALLATHANI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K BAKES, NEAR AV HIGH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THER BAKERY, K 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BAKES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 &amp; COOLBAR, NEAR V M CON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EAMY DREAMS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BAKERY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RO BAKERY, NANNAMMUK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GS BAK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DUL AZEE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TIONAL BAKERY, J M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ND BAKERY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LASTA BAKES &amp; CAFÉ 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 , K .K 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BAKERY&amp; COOL BAR 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kery 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MLA STORES, VANDIPETT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. V BAKERY VELIYAMK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VEN BAKES&amp; GRILLS CHAN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I CHANGAYEES THANI NADAN BAKSHAN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. H BANANA, C. 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M BIRIYANI CENTRE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FALI CAKE&amp; CAFE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CIO CAFÉ KUTTIKKADU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ABAH COLLEGE CANTEEN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CLATE SPOT,CHAN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AYUDHAN COCONUT OIL AGENC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AYO COOL BAR, K 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COOL BAR &amp; STORE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. A. K DATES &amp; N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 .K TRADERS , PUR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FAST FOOD, C 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FAST FOOD, C 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ISH MARKET, C.V JUNCTION PONNA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, KORAVALAVU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 ,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 STALL-1 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 STALL-2  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 STALL-3 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  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RBER FISH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M FOOD PRODUCTIONS, TRIKKAVU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ECHUK PRODUCTIONS, TRIKKAVU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CORNER, V .V JUNCTION 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IT STAL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IT STALL, K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RM FRESH HOLESALES &amp; RET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MNAS HOT &amp; COOL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ARAVA, 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NEW STAR,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TRAL HOTEL ,  KUNDU KADAVU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HATH HOTEL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TRAL HOTEL , KUNDU KADAVU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AKYA HOTEL PULIKKAKKADAVU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STAR HOTEL  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VENI HOTEL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NITHA HOTEL ,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HOTEL, 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RUNS HOTEL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HMATH HOTEL,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OLDEN STREET,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OLYBYS,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ECT HOTEL, PERUM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NILA, PERUM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CITY RESTAURENT CHAN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NCHU HOTEL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AMBADI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SNEER HOTEL, VANDIPETT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MURUGAN, COURT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ISHTAM POLE, KUNDUKADA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KOMALA, KUTTIKK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MALA RESTAURANT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THRA HOTEL, NEAR VIJAYAMATHA CON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MMANDI NATTU BHAKSHANA S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NDA BHAVAN VEGETARIAN HOTEL, NEAR VM CON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MADEENA  RESTAURA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UBARAK HOTEL,  JM  ROAD PONNA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THA BAKERY , J M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YAL HOTEL , J M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MAJLIS, C 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HOTEL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NITHA HOTEL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URVANA HOTEL, C. V JUNCTION PONNA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OWN ICE PLANT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CE PL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YATH ICE P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CE PL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RALA PAPPADAM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JITH PAPPADAM PERU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ODA, T B HOSPITAL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SODA, NEAR T B HOSP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. R. Y PAPPADAM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MEAT STALL ESWA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LAMA BOOTH,  J M  ROAD PONNA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MA MINI SHOPEE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KEEYAM NUTRIMIX, ALAM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KEEYA NUTRI MAX UNIT , PANTHAV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C ABDULLA SONS, VANDIPETT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IREESH OIL MILL, K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IL MILL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TORE  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MURUKAN TRADERS ,  CHANGAR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V STORE , 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.P. M STORE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OCERY SHOP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RAR STORE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FNA STORE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.M STORE,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. M. K GENERAL STORE MUKKADI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C K STORES, PUTHANPAL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N STORE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MBAY STORE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TRADERS, VANDIPETT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OMA STORES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STORES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ILY GENERAL STORE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MURUKAN TRADERS ,  CHANGAR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VU STORES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YAN TRADERS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HMA STORES, CHAM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EENA STORE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BEEL STORE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NI STORE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FLA TRADERS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.K TRADERS,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NNANI STORE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TRADERS, VANDIPETT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HAMMED STORE, TRIKKAVU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P STORE, KUNDUKADAVU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A J STORE, KUTTIKK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V STORES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OOS AGENCIES, KOKK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STORES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FLA TRADERS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BHA STORE, MANTHAD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KSHMI STORE, BIYYAM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P STORE, BIYY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HAS STORE, BIYY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P STORE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T STORE, C 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MBAY STORE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UNGATH STORES, C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NCITY WWHOLESALE &amp; RETAIL 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LDA STORE, KUNDUKADAVU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BU STORE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RGHEES STORE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VU STORES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TORE, KINAR STOP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STORE, KORA VALAVU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 B STORE, VANDIPETTA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MAIN ROA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V A STORE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LMA STORE, ALAM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EKA TRADERS,  VELIYAM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LAKATH STORE, VELIYAMK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ONGADAN STORE, PERUM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YAM STORE PERUM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NNATH STORE, PUR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MADEENA TRADERS , PUR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HAB STORE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ITE STORE 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. K STORE,  C . 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PONNANI STORE,  C V JUNCTION 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M GENERAL STORE 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TIL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RSHIDA STORE PALAPETTY , 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TIL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EKA TRADERS , VELIYAM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TIL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FAMILY RESTAURANT,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YALORAM RESTAURANT , KOLIKK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BRAS MANTHI FAMILY RESTAUR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RIETY RESTAURANT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RESTAURENT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FAMILY RESTAURENT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CITY RESTAURENT CHAN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RAMS RESAURENT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RALA CAFÉ SREE,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RO TRADING COMPANY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RO TRADING COMPANY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UPS CHERUVAYKKARA, BIYY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LPS, BIYYAM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U P SCHOOL, ESWARAMANGALAM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P SCHOOL, EZHUVATHIRUTHY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MUP SCHOOL,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GLP SCHOOL THAVALAKKULAM, NEAR VELIAN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DHIKA STALLS ,  AVHS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PPY STORE , BUS STAN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EB STORE BUS STAND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STHA STORE, NEAR V M CONVENT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.K.M GENERAL SUPER MARKET , CHANTHAPPADI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A SUPER MARKET 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ART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SUPERMARKET, K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ILY SUPER MARKET, PERUM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V S SUPERMARKET, MOOKKUTH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IGHT SUPERMAR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SUPERMARKET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LITY SUPER MARKET KANIRATHANI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- MART MARYIN FREE SUPER MARKET,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SUPER MARKET, K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EVEES SUPERMARKET &amp; BIRIYANI CE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ST SUPERMARKET, PUR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 LAND SUPERMARKET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.A  SUPER MARKET , PERUMPADA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NMA SUPERMARKET, PERUMPADAP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 SUPERMAR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 B SWEETS &amp; FRUITS , J M ROAD PONNA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AGATH TEA &amp; FOODS, VALAY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VINE TEA STALL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TEA STALL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TEASTALL&amp;COOL BAR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DUKADA, C . 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, MANTHAD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, C V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HOP , VELIYAMK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A VEGETABLES, KUNDUKADAVU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S VEGETABLES, KK JN.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3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VEGETABLES, KOKK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4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TORE PUDU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5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SADAM VEGITABLES ERAMANG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6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KRISHNA VEGIT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7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THER VEGITABLES, CHANGARA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8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. V. R  VEGITABLES VELIYAMK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9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. V VEGITABLES, CV JUNCTION PONN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. S VEGITABLES &amp; GROCERY, MARANCH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OD WILL AGENCY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RAKKATH STORE, CHANGARAMKU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ge">
                  <wp:posOffset>412750</wp:posOffset>
                </wp:positionV>
                <wp:extent cx="547116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5548"/>
                              <w:gridCol w:w="23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NAVAS P, VP  stor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UNIL T,Asian Bakery and cool bar (retailer),Edavanna bus stand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ad ASHRAF,Jasil store(Retailer)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LMAN M,THANAL COOLBAR,Edavanna bus stand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IYA UL HAQ,KC Grocery and Cool bar,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AHIQ ,Grand mobile (retailer)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JALEEL,Edavanna  Employees consumer stor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reevalli t,Millmabooth 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ji,Opus Bakes and restaurant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LEEM MATTUMMAL,Masafi Bakery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I ASKAR .P.M.,Hotel Maswa central Bazar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FUDEEN,HITECH Milmabooth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L HAMEED A,AKS Hotel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HAKIM ,sasya (retailer)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AISAL .PM.,Royal super marke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GAFOOR M,MARVA Fancy 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JEEB RAHMAN C,Cholayil fish marke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VIJAYAN P,Hotel sarovar,opp bus stand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.C.RASHEED,P.C VEGETABLES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NEER T,SM Bakery and coolbar ,opp village office 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ALAN,Teashop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FEEQ ARAYILAKATH,Sona Bakery and coolbar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ZAQ R.M.,Hotel Palace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fudeen ,Thasni bakery &amp; cool bar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Ummer,Ummer Hotel Edavanna post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salam k,Kadavath stor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rapan,Nafrine Stor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Lilul Mubarak,Ennu Bakery &amp; Coolbar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Yahiya v,Hotel Highway Palace,Nera Seethi haji Bridg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leena,Super Market Retailer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sharaf,Meembatta Grocery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Akber A,Orgin Bakery&amp; coolbar op: Petrol Pumb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ajeed,Day Night Restourant,Edavann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j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u,Muthoos Bakery &amp; coolbar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alappetta Retailer,cahalakkathod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yyub Khan P,Fish marke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iyas Tp,Faimous Bakery,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ational Store,(Retailer)Door No: 10/423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li K,R+B70oyal Bakery Ward-6/769 Arek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jeer Tp,joly Hotel,Door no:ap6/745A,745 B,Areak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Ochu.p,murugan Stores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sheed m ,alfa noor stores ,vi 994,995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samad t ,kerala bakery No 6/834 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nasar,casino coolbar no 767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meshan,hotel sreedevi 752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uzhunnan hassankutty,new masafir store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ibin,southa bakery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george chako,jhonson coolbar and teastall ap 6/1281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thuvattu puravan muhammed,nabath vegitablesap 6/ 1273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gafoor,malabar friuts and coolbar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nwar sadath,oges bakery coolbar areacode a6-1268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jeer,sakthi medical main road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sheed,rahath hotel 6/821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uresh babu,pulse medical shop ap 6/621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shafi,mythri hotel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la ,bismi teastall ap6/627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ismail,dawath bakery ap iv 443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muneer,snacks areacode busstand ap ix - 88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hmathulla ,puthuma fancy (sweets retailer,ap6/1206),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kir,marupacha coolbar&amp; teastall 6/1209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oukathali,salka juice centre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abdul majeed,Easy budget supermarket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muhammedali,fast&amp;fast hotel jamalangadi edavanna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fudheen,Thasni bakery &amp; cool bar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hafeel k,thanal bakery &amp; coolbar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msudheen p k,hotel al salam 22/727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dineshan,Fish market,21/730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sthafa,AKS Hotel and fastfood 22/731c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shfak,bismi hot &amp; cool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sthaq ,ak store 22/480 othayi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sheed c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oushad ,kallayi teastall 22/788 othayi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unnikrishnan,vaidhyaratnam oushathashala 22/721,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feek k,thanima bakery &amp; coolbar 22/720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oukathali,ct store 22/697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ansoor kk ,emc hospital canteen othayi road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lemon tree coolbar,near amal college santhigramam ,myladi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ismi hotel mylad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ramod cheriyan,chliyar cooperative cosumer supermarket,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asheer,tha awath and coolbar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slam ,mamatha bakery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ibrahim ,coolstall near areacode stadium No 1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riut seller ,near areacode stadiu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oosa tv,nice bakery and collbar kunduth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edavanna EMP cooperative store,echo building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shraf vellamkunnan,vallaras bakery and resturent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jeeb rahman pc,pallaras baking unit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majeed,hotel bismi palace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ssainar,kerala bakery and coolbar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riyas ap,kabsa mini supermarket kavannur kp4/359cp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 muhammed,hotel,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ismilla fish market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chicken stall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riends coolbar &amp; bakery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dalavi ,Yem Tee bakery &amp; teastall KP3/390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ammadunni,alif supermarket door No 5/241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ubair k k,soukharyam catering service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theesh k g,chaliyar rural consumer supermarket akampadam,eranhimangad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hamsa,grocery shop saddam junction akampadam,7/41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iros babu e,kishkinta bakery and coolbar 7/4845 akam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c usman,al ameen bakery and coolbar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velayudhan,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ivasankaran vaidyar,lakshmi ayurvedha pharmacy 122/13-14 ,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nthanam,anugraham teastall &amp; hotel ERNADsseri 16/478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Dr rukma uv,new ganesh pharmacuetical ayurvedha pharmacy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samad,VPS vegitables door no 16/214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riyas,safa traders door no 2/579 ABCDEF ,main road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nasar,kripa teastall door no 3/319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k saidalavi,family bakes i/972GHI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sif,am banana shop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oges bakery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i mammad,royal coolbar and bakery ERNADs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junaid,fresh friuts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ihabudheen ,arafa super market ERNADsseri 11/227,228,22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avihaji,biriyani store MAH vegitable and stationary,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dalavi ,Fab's bakery ERNADssery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i muhammed p,safar store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asheer tp,priya bakery ERNADsser i/128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noufal ,saj plaza resturent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attuparuthi ali,aliyas manthi ERNADsseri i-518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rafi tp ,fathima coobar 7/472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vt,arafa hotel 7/463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 kunnummal ,kunnummal store grocery 7/462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idheeq ,fruit stall akampadam 7/45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hman,KR store and grocery xii /247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mthas,fathima coolbar cp xiii/152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rishnan v,vt store xiii /193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jesh ,teashop xiii /190 akama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dalavi k,koorimannil vegitables cp xiii /687B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oukath ,usthad hotel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 sukhoor,ps store cp xiii / 687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moly k andrews,GLP school konnamunda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headmistress ,GHSS eranghimangad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hammmed kutty,college canteen sullumuslam sicence college 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salam m,sullumusslam science college mess (ladies) 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8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jeeb,sullumusslam  arabic college canteen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9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v ishaq ,kurikkal biriyani store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la officer,kavannur majmau college( Wafi)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 abdul asees,ks bakery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2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p,freeze bakes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3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ismail kp,k  pstore kavannur 5/473,474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4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ihab k,rasika bakery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danganpuravan yousuf haji,sahir store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6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oufal kunnan,new kunnan store KP v/480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7</w:t>
                                  </w:r>
                                </w:p>
                              </w:tc>
                              <w:tc>
                                <w:tcPr>
                                  <w:tcW w:w="5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meerali mp,mtk vegitables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792pt;mso-wrap-distance-left:9pt;mso-wrap-distance-right:9pt;mso-wrap-distance-top:0pt;mso-wrap-distance-bottom:0pt;margin-top:32.5pt;mso-position-vertical-relative:page;margin-left:69.2pt;mso-position-horizontal-relative:page">
                <v:fill opacity="0f"/>
                <v:textbox inset="0in,0in,0in,0in">
                  <w:txbxContent>
                    <w:tbl>
                      <w:tblPr>
                        <w:tblW w:w="8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5548"/>
                        <w:gridCol w:w="23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NAVAS P, VP  stor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UNIL T,Asian Bakery and cool bar (retailer),Edavanna bus stand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ad ASHRAF,Jasil store(Retailer)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LMAN M,THANAL COOLBAR,Edavanna bus stand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IYA UL HAQ,KC Grocery and Cool bar,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AHIQ ,Grand mobile (retailer)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JALEEL,Edavanna  Employees consumer stor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reevalli t,Millmabooth 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ji,Opus Bakes and restaurant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LEEM MATTUMMAL,Masafi Bakery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I ASKAR .P.M.,Hotel Maswa central Bazar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FUDEEN,HITECH Milmabooth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L HAMEED A,AKS Hotel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HAKIM ,sasya (retailer)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AISAL .PM.,Royal super marke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GAFOOR M,MARVA Fancy 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JEEB RAHMAN C,Cholayil fish marke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VIJAYAN P,Hotel sarovar,opp bus stand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.C.RASHEED,P.C VEGETABLES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NEER T,SM Bakery and coolbar ,opp village office 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ALAN,Teashop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FEEQ ARAYILAKATH,Sona Bakery and coolbar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ZAQ R.M.,Hotel Palace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fudeen ,Thasni bakery &amp; cool bar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Ummer,Ummer Hotel Edavanna post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salam k,Kadavath stor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rapan,Nafrine Stor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Lilul Mubarak,Ennu Bakery &amp; Coolbar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Yahiya v,Hotel Highway Palace,Nera Seethi haji Bridg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leena,Super Market Retailer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sharaf,Meembatta Grocery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Akber A,Orgin Bakery&amp; coolbar op: Petrol Pumb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ajeed,Day Night Restourant,Edavann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j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u,Muthoos Bakery &amp; coolbar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alappetta Retailer,cahalakkathod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yyub Khan P,Fish marke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iyas Tp,Faimous Bakery,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ational Store,(Retailer)Door No: 10/423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li K,R+B70oyal Bakery Ward-6/769 Arek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jeer Tp,joly Hotel,Door no:ap6/745A,745 B,Areak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Ochu.p,murugan Stores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sheed m ,alfa noor stores ,vi 994,995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samad t ,kerala bakery No 6/834 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nasar,casino coolbar no 767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meshan,hotel sreedevi 752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uzhunnan hassankutty,new masafir store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ibin,southa bakery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george chako,jhonson coolbar and teastall ap 6/1281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thuvattu puravan muhammed,nabath vegitablesap 6/ 1273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gafoor,malabar friuts and coolbar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nwar sadath,oges bakery coolbar areacode a6-1268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jeer,sakthi medical main road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sheed,rahath hotel 6/821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uresh babu,pulse medical shop ap 6/621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shafi,mythri hotel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la ,bismi teastall ap6/627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ismail,dawath bakery ap iv 443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muneer,snacks areacode busstand ap ix - 88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hmathulla ,puthuma fancy (sweets retailer,ap6/1206),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kir,marupacha coolbar&amp; teastall 6/1209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oukathali,salka juice centre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abdul majeed,Easy budget supermarket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muhammedali,fast&amp;fast hotel jamalangadi edavanna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fudheen,Thasni bakery &amp; cool bar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hafeel k,thanal bakery &amp; coolbar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msudheen p k,hotel al salam 22/727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dineshan,Fish market,21/730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sthafa,AKS Hotel and fastfood 22/731c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shfak,bismi hot &amp; cool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sthaq ,ak store 22/480 othayi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sheed c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oushad ,kallayi teastall 22/788 othayi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unnikrishnan,vaidhyaratnam oushathashala 22/721,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feek k,thanima bakery &amp; coolbar 22/720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oukathali,ct store 22/697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ansoor kk ,emc hospital canteen othayi road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lemon tree coolbar,near amal college santhigramam ,myladi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ismi hotel mylad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ramod cheriyan,chliyar cooperative cosumer supermarket,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asheer,tha awath and coolbar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slam ,mamatha bakery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ibrahim ,coolstall near areacode stadium No 1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riut seller ,near areacode stadiu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oosa tv,nice bakery and collbar kunduth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edavanna EMP cooperative store,echo building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shraf vellamkunnan,vallaras bakery and resturent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jeeb rahman pc,pallaras baking unit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majeed,hotel bismi palace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ssainar,kerala bakery and coolbar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riyas ap,kabsa mini supermarket kavannur kp4/359cp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 muhammed,hotel,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ismilla fish market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chicken stall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riends coolbar &amp; bakery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dalavi ,Yem Tee bakery &amp; teastall KP3/390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ammadunni,alif supermarket door No 5/241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ubair k k,soukharyam catering service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theesh k g,chaliyar rural consumer supermarket akampadam,eranhimangad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hamsa,grocery shop saddam junction akampadam,7/41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iros babu e,kishkinta bakery and coolbar 7/4845 akam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c usman,al ameen bakery and coolbar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velayudhan,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ivasankaran vaidyar,lakshmi ayurvedha pharmacy 122/13-14 ,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nthanam,anugraham teastall &amp; hotel ERNADsseri 16/478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Dr rukma uv,new ganesh pharmacuetical ayurvedha pharmacy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samad,VPS vegitables door no 16/214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riyas,safa traders door no 2/579 ABCDEF ,main road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nasar,kripa teastall door no 3/319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k saidalavi,family bakes i/972GHI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sif,am banana shop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oges bakery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i mammad,royal coolbar and bakery ERNADs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junaid,fresh friuts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ihabudheen ,arafa super market ERNADsseri 11/227,228,22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avihaji,biriyani store MAH vegitable and stationary,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dalavi ,Fab's bakery ERNADssery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i muhammed p,safar store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asheer tp,priya bakery ERNADsser i/128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noufal ,saj plaza resturent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attuparuthi ali,aliyas manthi ERNADsseri i-518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rafi tp ,fathima coobar 7/472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vt,arafa hotel 7/463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 kunnummal ,kunnummal store grocery 7/462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idheeq ,fruit stall akampadam 7/45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hman,KR store and grocery xii /247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mthas,fathima coolbar cp xiii/152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rishnan v,vt store xiii /193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jesh ,teashop xiii /190 akama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dalavi k,koorimannil vegitables cp xiii /687B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oukath ,usthad hotel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 sukhoor,ps store cp xiii / 687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moly k andrews,GLP school konnamunda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headmistress ,GHSS eranghimangad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hammmed kutty,college canteen sullumuslam sicence college 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salam m,sullumusslam science college mess (ladies) 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8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jeeb,sullumusslam  arabic college canteen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9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v ishaq ,kurikkal biriyani store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la officer,kavannur majmau college( Wafi)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1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 abdul asees,ks bakery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2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p,freeze bakes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3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ismail kp,k  pstore kavannur 5/473,474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4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ihab k,rasika bakery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5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danganpuravan yousuf haji,sahir store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6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oufal kunnan,new kunnan store KP v/480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7</w:t>
                            </w:r>
                          </w:p>
                        </w:tc>
                        <w:tc>
                          <w:tcPr>
                            <w:tcW w:w="5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meerali mp,mtk vegitables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"/>
        <w:gridCol w:w="6300"/>
        <w:gridCol w:w="198"/>
        <w:gridCol w:w="1404"/>
        <w:gridCol w:w="738"/>
        <w:gridCol w:w="353"/>
        <w:gridCol w:w="313"/>
        <w:gridCol w:w="47"/>
        <w:gridCol w:w="889"/>
        <w:gridCol w:w="18"/>
      </w:tblGrid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YOSUF.T,KOD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MEER,ATHIRATTUKKUNNU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THANAL,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TAJ,OPP.BUS STAND,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UNT HOTEL,UP HILL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BAR MASALA RESTORENT,UP HILL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VT.GUEST HOUSE,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HURASRAMAM,MALAPPURAM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WC CANTEEN,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BPS AGENCIES ,MUDUPARAMB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FAL CHALIL,IRUMBUZH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HROOSH BAKERY ,MORAY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M BIRIYANI STORE,MORAY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LUE BERY BAKERY,MORAY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THUMMA STORE ,MORAY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ILL BAKERY,MORAY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RIYANI DARBAR ,MORAY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RYA BAR,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IAN BAKER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LAN N S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LDEN CHOICE FOOD PRODUCTS,MAKARAPARAMB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KAR.P,RESTORENT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SA FOOD PRODUCTS,KOTTAPAD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AD CINI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DMA TEATER COMMPLEX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PPURAM ROLLER FLOUR MILL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M JOOM,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OASIS,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 BAVA,MOG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R BAKERY,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VEN BAK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BAK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TAJ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AVITRA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WAGAD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ANA PARK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RIY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BH HOSPITAL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MAL,HOTEL OWAN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WAGAD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NDOOR HUT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BAKKER MB,PALL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 CAPS COFFE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I FROZEN CHIKKEN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LA POOCHI,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 FAMILY STOR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EELA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SALAM MB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USHP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NADA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DURASAK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 T STORE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AMUHAJI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 KOYA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EES AL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KET STORE,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IDEEN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RANAD KNOLEDGE CI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CE LAND,EDAVANNA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MDA BAK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2O CAMPON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4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IAN BAKER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REEDEVI 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IDEEN KUTTY,KOTTAPAD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HARATH RESTUARENT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 T MUSTHAFA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 FAISAL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SAN TRADERS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FIJI BAKER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SCAR BAKER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N BAKERY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WEEDISH BAKERY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IAN BAKERY&amp;coolba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 m BAKERY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OOL&amp;BAKERY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PM BAK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RA BAKERY&amp;COOLBA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YA BAKERY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LA BAKERY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SS COLLEGE CANTEE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ORAMBAYIL HOSPITAL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FRESH&amp;FRESH,EDAVA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UCHA COOLBAR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 RASAK&amp;SONS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CEAN TRADERS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&amp;SONS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ILY SUPER MARKET,EDAVANNA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 ONE SUPER MARKET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ALY FOOD COURT,KOTTAPAD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MADEENA PANDI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ASIS RESTUARENT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VA CH STORE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KM VEGITABLE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FRESH STORE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DEEQ STORE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CITY LIGHT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AMZA BIRIYANI STORE,MLP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DEEN BAK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GEETHUBHAVA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X STAR BAK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 BAKER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EJI HOTE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ARDEN RESTUARENT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MADHIB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FARZ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EMBASSY,MANJ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NDIAN COFFEE HOUS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BYPASSPARK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MIDWAY PARK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6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AROGYAM FAST FOO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dalavi, S/o Ummer Shafi, Famous Bakery and Super Market, Door No:16/954 A,B 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vil Ibrahim, S/o Abdul Latheef, City Arcade, Door No: 34/431,222,223 Near IGBT, Kacherippadi, Mna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inu cheriyan, S/o Cheriyan, AC Trading Company, EP 5/651, Eppikkadu, Malappuram P.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beer. E, S/o Abdul Salam Haji,  Salomia Aqua, KP 11/330 C Changara, Eruvetti P.O,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.P, s/o Abdu Rahiman, M/s Arafa Trading Company, 25/236, Mangalassery, Karuvamb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Fasil, S/o Sulaiman, Perumbally Store, Daily Market, Door No: 20/734 B, Century Complex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sim K, S/o Saithali, Kayamkattil House, Elankur P.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, S/o Hyder, K.P Store , Edakkara, Door No: EPIX/1605,160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u George, S/o V.M George,  Munduvayalil Coconut Processing unit, CP5/431, Kuttimund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as Babu, S/o Moideen Haji, MH Store, 10/351-A,  VR Road, Nilamb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u George, S/o V.M George,  Munduvayalil Coconut Processing unit, CP5/431, Kuttimund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brahim Kutty,S/o Adruman Kutty, Raifa Hyper Market, 13/474 to 477, Edankode, 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.P, s/o Abdu Rahiman, M/s Arafa Trading Company, 25/236, Mangalassery, Karuvamb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imon K, Family Margin Free Market, 20/1162-219 to 23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himan,S/o Aboobacker, Baz Store, VI/1395-B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Sherif K.P, Hyper Budget Super Marker, 13/431-21,22,23,24, Kacherippadi, Mna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iny Cherian, AC Trading company, EP-5/65, Eppikkad, Edapatta, Mal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asanth.P, Everest Traders, 20/734-H, Daily Market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araf C.P, CPA Store, 17/451 A, Nellipparamba,Karuvambram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zak, Hyper Budget Super Marker, 13/431-21,22,23,24, Kacherippadi, Mna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thaf K, JSS Super Market, Door No: 16/1119 ABCDE, JSS Tower, Nilambur Road 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imon K, Family Margin Free Market, 20/1162-219 to 23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Jabbar M P, Nazzim Agencies, 17/303 E,  Temple Road, melakkam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iju P.K, Veeyem Supermarket, 20/652, Mna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araf K, Kalathingal Mini Market, V/532 A,Karakkunnu Trikalang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oob P.K, Aman Super Market, Pulloor,Karuvabram,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unis M, Team Thai Ashique Enterprises, Door No:4/618 E, M.R Complex, Pullur, Karuvamb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Jafar.N.C, Famous Bakery, 16/954 AB, Nilambur Road 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man C, Family Super market, IV 400 to 405, 405 A, Elamkoor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amza Parakkal, Safa Bakes and Coolbar,1/122G,Kommamkul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.Musthafa, Brisk Bakery &amp; Cool Bar, 20/242, Pandikkad Road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.Musthafa, Brisk Bakery &amp; Cool Bar, 20/242, Pandikkad Road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.M, M.A Sweets, 20/574, Daily Market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mmer.C, S/o Alavikkutty, Golden Bakery, 19/431, City Tower, Pandikkad Road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backer C P, Abu Store, Near Girls H.S.S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ussain P, PH Store, 16/768, Nilambur Road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Musthafa, Vattathil House, Karuvambram, Pullor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heem, V ONE Hyper Market,15/10-24 to 29, 212 to 229, City Point Shopping Mall, Calicut Road,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bar Heritage, 13/2018, Manjeri, Municipali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/s Arafa Trading Co., 25/236, Mangalasseri, Karuvambram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in Hotel ,Restuarent ,Cool Bar, Nilambur Road, Wandoo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entral-----, AM Stores, 16/63, A to L, Super Nova Building, 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war Store ,PP-18/808,809, General Merchant, Manjeri Road, 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 P Traders, XVIII/275 to 282,Wandoor Road, 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na Traders, 18/696, Wandoor Road, 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- Rasheed Fish Market, Near Bus Stand, Wandoo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now Sip Agencies, Sayi Prakash,Y, 16/414, PCC Building, Opp.Girls High School 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i.A.M, S/o Muhammad, Athimannil Stationary, 20/367 B, Daily Market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sheed.K, PKM Stores, 120/355 A, Chandakkunnu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y Store, 14/2661, A,B,C,D,E,F,G, Grocery, Old Bus Stand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- Madeena Trading Co., 20/484, Velluvangad South, 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 T Store, D.No- XX/134, Velluvangad South, Pandikk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, XXI/105, Valiyathrapadi, Pandikkad, Valluvangadu South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slet Coast Trading Co. Pvt.Ltd,7/439 A, Pulath road, Karakkunnu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 Traders, XII/126 A, Neelambra Building, Kalikavu Ro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ekery’s Super Market, TP-IV/383-A, Thiruvali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bulal, Neethu Tea Shop,Near Girls HS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backer C P, Abu Store, Near Girls H.S.S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K Ishak, K.K Traders, Door No: 16/1189, Manjeri, Nilambur Ro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mmer Kutty M, Pullur Traders, 16/1145 A, Manjeri, Nilambur Roa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Relax, Beer &amp; Wi ne, 16/388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.R Bakery, D.No: 13/35, KLMN, Kacherippadi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Geetha Bhavan, Kacherippadi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 ONE Hyper Market,15/10-24 to 29, 212 to 229, City Point Shopping Mall, Calicut Road,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jin Opus Home Café &amp; Restuarent, 539, ABCDEFGHI NPQRST, Melakkam 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ique Enterprises, Door No:4/618 E, M.R Complex, Pullur, Karuvamb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olly Hotel, D.No: APVI/745 A, 745B,Thayath Angadi, Aree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andran.I, IC Vegetables, 20/619, Daily Market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sthafa.M, AMH Vegetables, Daily Market, Stall No: 30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H Vegetables, Daily Market, Stall No: 31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udget Chicken &amp; Fish Stall, D.No:13/431-2,22,23,24, Kacherippadi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u Store, Near Girls H.S.S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Relax, Beer &amp; Wi ne, 16/388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icnic, 15/561,562,568, M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Hotel, Court Road, Opp.Gvt.Hospital,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chan Thattukada, Opp.Gvt.Hospital,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ttukada, 15/549, Opp.Dst.Hospital,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mil traders, TGP6/240 D, Alungal, Karakkunnu,Trikalang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.C Restaurant, 5/492AB,Cherani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reeze Hotel &amp; Cool Bar,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.H. Soda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 K S Diary, Anakkay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NAVAS P, VP  store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NIL T,Asian Bakery and cool bar (retailer),Edavanna bus stan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ASHRAF,JASIL STORE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MAN M,THANAL COOLBAR,Edavanna bus stand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YA UL HAQ,KC Grocery and Cool bar,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HIQ ,Grand mobile (retailer)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LEEL,Edavanna  Employees consumer stor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reevalli t,Millmabooth Edavanna p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ji,Opus Bakes and restaurant,Edavanna p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EEM MATTUMMAL,Masafi Bakery,Edavanna p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I ASKAR .P.M.,Hotel Maswa central Bazar,Edavanna p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FUDEEN,HITECH Milmabooth,Edavanna p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L HAMEED A,AKS Hotel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HAKIM ,sasya (retailer)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ISAL .PM.,Royal super market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 M,MARVA Fancy 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 RAHMAN C,Cholayil fish market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IJAYAN P,Hotel sarovar,opp bus stand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.C.RASHEED,P.C VEGETABLES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NEER T,SM Bakery and coolbar ,opp village office 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LAN,Teashop,Edavanna p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FEEQ ARAYILAKATH,Sona Bakery and coolbar,Jamalangadi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ZAQ R.M.,Hotel Palace,Jamalangadi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fudeen ,Thasni bakery &amp; cool bar,jamalangadi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mmer,Ummer Hotel Edavanna post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salam k,Kadavath store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rapan,Nafrine Store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Lilul Mubarak,Ennu Bakery &amp; Coolbar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Yahiya v,Hotel Highway Palace,Nera Seethi haji Bridge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eena,Super Market Retailer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sharaf,Meembatta Grocery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Akber A,Orgin Bakery&amp; coolbar op: Petrol Pumb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jeed,Day Night Restourant,Edavan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u,Muthoos Bakery &amp; coolbar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lappetta Retailer,cahalakkathod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yub Khan P,Fish market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yas Tp,Faimous Bakery,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tional Store,(Retailer)Door No: 10/423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li K,R+B70oyal Bakery Ward-6/769 Arek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eer Tp,joly Hotel,Door no:ap6/745A,745 B,Areak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chu.p,murugan Stores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sheed m ,alfa noor stores ,vi 994,995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samad t ,kerala bakery No 6/834 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nasar,casino coolbar no 767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meshan,hotel sreedevi 752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zhunnan hassankutty,new masafir store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ibin,southa bakery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eorge chako,jhonson coolbar and teastall ap 6/1281,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thuvattu puravan muhammed,nabath vegitablesap 6/ 1273,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,malabar friuts and coolbar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war sadath,oges bakery coolbar areacode a6-126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eer,sakthi medical main road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sheed,rahath hotel 6/821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resh babu,pulse medical shop ap 6/621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shafi,mythri hotel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la ,bismi teastall ap6/62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smail,dawath bakery ap iv 443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muneer,snacks areacode busstand ap ix - 88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hmathulla ,puthuma fancy (sweets retailer,ap6/1206),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kir,marupacha coolbar&amp; teastall 6/1209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oukathali,salka juice centre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abdul majeed,Easy budget supermarket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muhammedali,fast&amp;fast hotel jamalangadi edavanna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fudheen,Thasni bakery &amp; cool bar,jamalangadi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hafeel k,thanal bakery &amp; coolbar othay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msudheen p k,hotel al salam 22/727 othay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ineshan,Fish market,21/730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sthafa,AKS Hotel and fastfood 22/731c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fak,bismi hot &amp; cool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sthaq ,ak store 22/480 othayi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sheed ct,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shad ,kallayi teastall 22/788 othayi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nnikrishnan,vaidhyaratnam oushathashala 22/721,othay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feek k,thanima bakery &amp; coolbar 22/720 othay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oukathali,ct store 22/697 othay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nsoor kk ,emc hospital canteen othayi road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lemon tree coolbar,near amal college santhigramam ,myladi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hotel mylad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amod cheriyan,chliyar cooperative cosumer supermarket,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sheer,tha awath and coolbar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slam ,mamatha bakery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brahim ,coolstall near areacode stadium No 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ut seller ,near areacode stadiu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osa tv,nice bakery and collbar kunduth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davanna EMP cooperative store,echo building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raf vellamkunnan,vallaras bakery and resturent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 rahman pc,pallaras baking unit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majeed,hotel bismi palace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sainar,kerala bakery and coolbar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riyas ap,kabsa mini supermarket kavannur kp4/359cp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muhammed,hotel,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lla fish market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icken stall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coolbar &amp; bakery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dalavi ,Yem Tee bakery &amp; teastall KP3/390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mmadunni,alif supermarket door No 5/241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bair k k,soukharyam catering service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theesh k g,chaliyar rural consumer supermarket akampadam,eranhimangad po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amsa,grocery shop saddam junction akampadam,7/41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iros babu e,kishkinta bakery and coolbar 7/4845 akam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 usman,al ameen bakery and coolbar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layudhan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ivasankaran vaidyar,lakshmi ayurvedha pharmacy 122/13-14 ,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anthanam,anugraham teastall &amp; hotel ERNADsseri 16/47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Dr rukma uv,new ganesh pharmacuetical ayurvedha pharmacy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bdusamad,VPS vegitables door no 16/214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muhammed riyas,safa traders door no 2/579 ABCDEF ,main road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bdul nasar,kripa teastall door no 3/319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pk saidalavi,family bakes i/972GHI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muhammed asif,am banana shop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oges bakery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li mammad,royal coolbar and bakery ERNADs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junaid,fresh friuts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hihabudheen ,arafa super market ERNADsseri 11/227,228,22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lavihaji,biriyani store MAH vegitable and stationary,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aidalavi ,Fab's bakery ERNADsser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li muhammed p,safar store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basheer tp,priya bakery ERNADsser i/12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muhammed noufal ,saj plaza resturent ERNADss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kattuparuthi ali,aliyas manthi ERNADsseri i-518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rafi tp ,fathima coobar 7/47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vt,arafa hotel 7/463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 kunnummal ,kunnummal store grocery 7/462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dheeq ,fruit stall akampadam 7/45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hman,KR store and grocery xii /247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mthas,fathima coolbar cp xiii/152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ishnan v,vt store xiii /193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esh ,teashop xiii /190 akama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dalavi k,koorimannil vegitables cp xiii /687B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ukath ,usthad hotel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 sukhoor,ps store cp xiii / 687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moly k andrews,GLP school konnamunda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eadmistress ,GHSS eranghimangad akampad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hammmed kutty,college canteen sullumuslam sicence college ,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salam m,sullumusslam science college mess (ladies) ,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,sullumusslam  arabic college canteen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v ishaq ,kurikkal biriyani store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la officer,kavannur majmau college( Wafi)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abdul asees,ks bakery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p,freeze bakes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smail kp,k  pstore kavannur 5/473,47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ihab k,rasika bakery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danganpuravan yousuf haji,sahir store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fal kunnan,new kunnan store KP v/480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meerali mp,mtk vegitables kavan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veena Bakery, Edavannap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Jadeed Chicken Stall, Karaparambu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use BASED Mess (Hostel) Manjer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matha Bakery, Areac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aily Fresh Chappati Company, Edavann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aily fresh,Areekod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.A Store, Irumbuzh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asty Hotel, Pattapiriy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slam K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P Mar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VIII/2056C To G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oonus Sale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ylife Super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tel Near Taluk Hospit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lock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 Moideen Kutty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ief Hospital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ief Hospital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Shamee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-Thaj Hotel KPVIII/1592,15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us Stand Kondo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84 730 769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Askar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mian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9/239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fi K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haj Restauran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IX/1168-116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nshad Y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veena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P IX/182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97 45 729 55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Babu Chambila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Golden Biriyan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800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Bustan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vi  Ambalangad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iends Bakery And Coolb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779-17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ondotty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usa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oudi Bakery And Coolba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VIII/18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s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JS Bakery And Coolba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3/9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us Stan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 Muhamm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na Bakery And Cool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3/1050K 60,61,6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Sa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undakkadan Jawahar Mil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54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ondotty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hmath Sto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56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us Stan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34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dotty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reesh Babu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daya Hotel KPVIII/1633-1636,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Salma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ife Of Abdul Rasa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s Tea Stal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/94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kk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/O Moosak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en Cool Bar &amp; Fruit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y-Pass Road Kondotty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er Ali P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yper Budjet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961-969,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reef Kuniyil Palliy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Sea St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/271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erad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r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2218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ottekkad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mr Hotel Oma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heeque Muthuparam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sh Merchant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id K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v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P 2/41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r P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cery Merchan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P 12/3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O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2/36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Gaf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vakkal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79 07 053 67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 Ambalathingal Star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XIV/103,104, Oman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49584688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Manjini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is Hotel Mundakkul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 -953973156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man Thuppakkott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an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2/58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nimoyin Pookkottung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thoos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/43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manur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a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74490096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sar Valiyaparamba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hab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idu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Kuttiy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XVI/41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ji 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 Shekhar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Nandan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Sadique P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Galax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XVI/38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Gaf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 Kom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oom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XIII/14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790705367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eeshkumar Charambatt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Respec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VI/43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952623386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veen S/O Prabhakar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happathi Compan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/16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fudheen Akkatho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t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/271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er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74786526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kker Kallingatho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nkayil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4642809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man Koy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yas Bal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94660528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shee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954440155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an N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hmaniya Hote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VI/39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Ph-989560950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bas Thazathe Palliyali, Thattukad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5395855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yassan Kutty, Arabian Coffetare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21/335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thaf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ppus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953917565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aire Il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dise Coo L B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9589913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san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ottupura Hit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9610065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s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hab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84710417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o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758,75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Cool Bar And Fruit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III/76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Frui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as P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 Sin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7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san Kutty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ty Fruits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82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hanath Sakke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Priya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38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 Saidalav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k Fruits And Vegitables,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A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38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kker Puthal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lan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VIII/136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 Najm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hath Sto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smilla Stor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III/84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ky Thai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III/85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s Road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 Stor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VIII/127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s Roa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Basher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sher Cool Bar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angals Road Kondotty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 K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halimar Hote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IX/567-56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ji CV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ngs Mart Hyper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VIII/1212-123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 Said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 Vegit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III/77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Hase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alangadan Enterprises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 S/O Saidalavi Sweet Pala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IX/1188/119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sal M, Mh Biriyani Store , KP IX/117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Pp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asbi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Ix/1671-167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abha Stationar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178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thafa 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/O 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ngum Purath House,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s Ky(Hotel), Karaliyodan, Ph- 9645879856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heeque Odakkal , Ovs Vegittables , Kp Ix/2008,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- 996106633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Cheruthodiy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t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x/21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ideen Kutty Pambod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MA Vegittables 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A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ol palas coffie st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7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vikkutty Kudukk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ee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 Pocker Kumm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een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ra pottamm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C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63388757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oyyib pulpada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bara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06143745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illiyas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maram roa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89534925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fa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S trader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4706762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beeb rah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harath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214-221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6186845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lungal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/507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jeeb chundathuparamb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S anana merchant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894315157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i kuttasher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 swee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50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501,thangals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04883767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muneer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bana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21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84734476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basher v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M frui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815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63360800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maje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 bana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s road 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44733854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med haji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maram 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84731201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habudheen asharikkan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 fruit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7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4706063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murali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VS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V/12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41170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RE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ino air caters flight servi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I/2B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mminipparamb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Calicut international airport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air pala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lakkal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0654115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ty Hassan 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23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ali 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ima general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12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2601153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bak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angals roa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-riya  chiken and frozen food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3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yan whole sale marke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4884563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cker vadakkang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05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shaf T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ris hotel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/1660,1675,168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e land stationa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12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M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31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585151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chaliy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3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bus stan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M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T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om no: 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edavannapp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0658985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hame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building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4949116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c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P IX/23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P abdul sala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93356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haskaran 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ganesh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Musthafa pp Salma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3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56202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Rashi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hurima bakery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XI/29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P moosak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veen bakery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ideen kutt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tche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162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4862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patta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upach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iends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1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ni 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V vegit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KS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89378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hraf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labari ban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hraf P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A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vannappara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urali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VS vegi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41170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Kareem 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iya: salafiya college canteen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3995164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ali 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ipa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eenathul uloom arabi colleg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677314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iqubal T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ossom arts and science colleg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yakumar v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davyasa college canteen vazay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88112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abdul azee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MS college of nursing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zayoor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 kunhimuhamm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fi colleg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st vazay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83351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sidheequ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iya: salafiaya college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afi g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79126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sidheequ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iya: salafiya college ladies hostel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79126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nas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ul ulum Arabic college vaz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72542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basher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 sho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ear mercy hospital kondott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56093146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hab K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rcy  hospital mes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9531372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nnamma G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LP school kallo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9746268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ran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MLP schoo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ungam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972127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ideen kutty 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 UP school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3083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kkasul Uloom English schoo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8901167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braphmaniyan C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LP schoo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01285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L vegit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41386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beer 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light hote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18692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eer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manciya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6409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mer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and tea stall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37791159.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T Abubacke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hab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233,234,23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7794049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man T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mthas baker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chahammed P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KM baker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M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M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I/77,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T moosak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abdul naz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ila vegitable stal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/107C pulikk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42063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T Saidalav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S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85605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niy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ttus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A VII/311-3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 mu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ismi stor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I/145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abeer P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uite cool b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mu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smi bkery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4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/33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beerali P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N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/319,32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med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ima milma milk boo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/661 pulikka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nikkoya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abar hote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14265497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C Muhammed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VC auditoriu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/660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22271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far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S Bana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/62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6129499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er pullatt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shwarya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 18/470A-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KC arcad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88335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sthafa 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cus hyper bak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/579E,F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94703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sainar TV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mad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57864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kkadupurath abdu rahim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/68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6205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war nah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weet hom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beer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ima baker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/769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480107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shique V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KY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le sale and retaile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0606870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li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l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ain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KH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17/657-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2626846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gafoor T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utmug biriyani dar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/2153F-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isal K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1 restorant and coolb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8/641-643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97888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T abdul hame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d mark hotel,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/27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liyrangadi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haib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ing café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liyar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95066802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far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ing café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liyar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57247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nees P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mmer chicken stal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/11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747982222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su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 ayyapp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chekkammat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/42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P koya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ather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5/425,42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8655066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rasheed K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436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18047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veendran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R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2811934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2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2683795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ora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2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73106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amm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370 aikkarapp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26991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 venugop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ylo stationa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410568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moidee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K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9531042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fal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N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4/3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2199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eran koy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gittable sho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38090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K kunhi muhanned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sh merchant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yeda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1704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nathodi ahamm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icken stal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50087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see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seel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2160686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P dry fruit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883030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usaine charu padikka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PH store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95413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fa  swee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3/500A,B,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4560470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hameed 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tamin corner fast foo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8/17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4732684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shameer babu A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smi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1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04329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haraf P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;mubsrsk bana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4532896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thulla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lman traders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16 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3388334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 hamsakkoy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C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15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573348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ammed kuttimon 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 vegi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9/2003,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78175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 sali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ath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612575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3/11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pass junction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847818478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haskar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VM vegi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19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2812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eri veeran ku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pular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1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4879651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Y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50-20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7503551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Y moideen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Y vegittable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31,113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773599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heequ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4/2081-2088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622787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n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ti fruits hot and coo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1/442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94744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T bana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34-1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7429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iyil bhaskar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VM vegittab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4/115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2812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lid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liy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1/4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0567662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&amp;K baker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1/35936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00266415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ammed us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ottungal hot and coo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11/325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lekkar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38383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vi par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10/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ttappu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59463927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12/309, kottappu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222204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se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ak bak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3/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yam kand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61222998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3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hab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fa chicken stal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ttappora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40436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4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Muhammed kutty musliya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 store ,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63661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5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bika rames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pal refineries and olimill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8/38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iyedam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016262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6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iend trader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8/45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3729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7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muhamm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sh merchant kottappura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8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sh merchant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996196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9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C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ttappu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4809778,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0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Hass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ake land restora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1/355-3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2810373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1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slam K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abian restorant airport junction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601007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2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basith K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nu tea stall, KP 8/913-9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6567773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 HAJI,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,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TTERFLY OIL MIL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THOUFEEQUE PLAZZ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332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NG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 31 621 8000 414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P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 MORAY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85480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NDAN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39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JUNCTIO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V DEVASIK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VARK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ADAN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LAKKUD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6114943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RESPEC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&amp; COFFI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432,43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OOP 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UBRAMANI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MBARAYAN KANDY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PARABA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6172394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EATHER SUPER MARKE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15/425,42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P KOY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AMMADEES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ATHEY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R C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40155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COOL BAR &amp; STATIONA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5 18 0000 2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KER HUSSAIN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NANGATH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9585899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LUE STAR THATTUKAD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147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 31 40 21 80000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ATH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THIYOORKUNN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79171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RESPEC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&amp; COFFI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432,43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OOP 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UBRAMANI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MBARAYAN KANDY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PARABA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6172394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NDAN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JI N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LLIKKUNNE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KKALAM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DUKK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 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 900 96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OOTTUPU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ONOLMA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38344514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CAFATERI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KOY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606422386.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SOOM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K 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JIRAPPARAMB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JUNCTIO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90294274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KKAN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JUNCTION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SAK MOKK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84054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MBU JUICE SHOP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IN ROAD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MATHULLA V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23593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OTE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18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HEEQUE E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MBOLAN KUNN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30520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CERY SHPO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9,10,1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JAHAN AMBAYATHING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83209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LAC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 GOPAL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40629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30832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INHAN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 LATHEEF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87659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TRACK AGENCI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PARLO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P HAROON RASHEED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ISS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13599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MBU JUICE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IN ROAD 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M KUMMINIPPARAMB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05418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NNOOS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HAD MON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RAY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69649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RIMA BAKERY &amp; COOL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P-11/711A, 11/686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NJU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 HOUSE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 VAVOOR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VEENA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9/152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P MOOSAK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MPADU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S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MAN KOYA, OMAN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03416828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V BIRIYANI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LID OMAN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352862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C COOLBAR &amp;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UHAMMED KUTTY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29513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LU STATIONA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04554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R FOOD AND CATERING SERVICE, EDAVANNA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 RAHM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UNHU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46182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THA BAKERY AND COOL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SAINAR EDAVANNA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57864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S HOTE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85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N S/O AYYAPP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ATHETH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55180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ENTERPRIS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CE PL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99A/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LATH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47792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IL ICE FACTO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4/118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 ROAD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SHAREEFA BEEV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/O ABDUL RASA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13432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CM ICE PL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527,52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BDU RAHIM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RALI ICE PL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43/17,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AYISHAB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7566530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FFIE AND COOL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223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KOYAK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AMM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HAM VEE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31435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 HOTE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3/334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BU VEZAKKOD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PPUKKUTT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LLIYIL VEE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COOL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218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BASHEER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DIKK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33662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ANEER PALAC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531,5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TTIYAKATH SHIHABUDHEE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THAYYIL MAMM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TTANIMM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4351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ESS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-17/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KOTTANGOD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KKAPPARAMB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RAYIL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02507667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LIPARA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7/1,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ALLIPP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UNHI MUHAMMED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T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84751037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FAISAL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IYARAKKA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8503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 R DISTRIBUTER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THAN BUILDIN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0 10 0000 7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SHABEER 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Y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5901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Y MARKETING COMPAN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STRIBUTER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0 10 0000 7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SHABEER 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Y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5901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NTHAN’S SOD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/108 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0 10 000 26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EEB M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95989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SOD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5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0 10 000 264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SHEED MANAKKADAV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KKAPPARAMB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94302824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RROT ILANEER PARLO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NJITH 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JIRAPPARAMB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LATH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2650902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LMAS HOTEL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FEDEREL BAN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-17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R MALIYE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ISS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PUS BAKERY AND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25 C, D, 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UHAIB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PALL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PPA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32823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VE STAR COOL BAR AND THATTUKAD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9/75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ITH EDATHOD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YYAPP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OMAN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75 10 780 810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ND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LOCK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M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MAL MUHAMMEDAL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PALLIPPARAMB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51550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SHOP 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LOCK ROAD, KUNNUMM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UGOPAL KALANGAD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IYARANGADI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WA COOL BAR &amp; TEA STALL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EEZ 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RAKKA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89152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GO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315 TO 13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BAZAR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MOIDEEN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 RAHIMAN HAJ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AMANN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AND COO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967, 970, 97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HADER AREEKK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RAHI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KKAD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ANGA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G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20 288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THI COMPAN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BEER KAITHAKKADAV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71039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RAN KUTTY T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SSERY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539555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UNU MART GROSS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QUE 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38712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288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NUS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EEQUE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02431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ANA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TOW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KKOD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RAN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PPARAMB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B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UVA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RAN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VARAN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E KOZHISSEER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PARAMBA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20610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ANAN MERCHENT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LAM K,KALAPPIN THOD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MA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53281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 THODI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 THOD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MA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344432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VAPPARA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U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24105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N TRADER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184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HAME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HAJ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LAYIL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S VEGITABL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BEER THAIKKUDATH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INGOTTU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9378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SUPER MARKE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20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EEZ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IL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2240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THA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ODUCTION UNI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 10 000 4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INAR TV,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57864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THA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 10 000 58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FAR T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MMA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RIMA BAKERY AND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11/711A, 68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8 218 0000 8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N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ULA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1507,1508,1509,15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 31 82 18 0000 4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9180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VANCHERY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1763,179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18 000 2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SALAM M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AYATHOD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46583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 VEGITABLES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392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AIPPAKASS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885073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 VEGITABL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U,KAKKAD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51296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CH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LY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17835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FISH MARCH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 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NGADAN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41435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U 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NHARE PALLIYAL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92987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LIYAR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MARCH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ABDUL KAREE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ANTHODIPPALLIYAL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ATH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18670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ERCHAN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MPARAMB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EER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RATTAMM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KO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35694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K CHICKEN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QBAL C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TTU CHOLA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NN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20733680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K MUTTAN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QUE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O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46360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ADAN BEEF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IL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D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PARAMB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34500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HIPARAMBAN BEEF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LI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ANIKK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29911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THAN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UDHEEN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NATHOD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85882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DHAKARAN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MBAY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NCHAPPA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19076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S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73148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UKAD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82406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NAS PACKAGED DRINKING WAT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O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I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TH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7364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N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HAJI A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YAM CHAL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LAY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01507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BIRIYANI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13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P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-272822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-AMEEN LIFE PROJEC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RIFIED WATER SUPPL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ZHAKK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M P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USHP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2/38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73636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I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ICY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71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ISS HOTEL&amp;CATERING SERV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5/472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RIF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ANCHEER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01034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IN FOOD MAKING UN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THI COMPANY&amp;CATERING SERV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BEER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 LATHEE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ILAKAD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OTEL&amp;CATERING SERV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1051,105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170103007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OOBAKKAR SIDHEEQUE E 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 V M FRU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4/100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10877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DATES&amp;SWEE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06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NGADAN UM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M THAYATH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ISSE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7364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M COOL&amp;TEA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26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00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YING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ARIKAN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D DAY MEAL CANT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AMSAN SPECIA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0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SA KARIVEED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IYEKK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23565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A M BAN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25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HANGALS RO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0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DUL MAJEE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IY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EMBRA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PM FR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815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BASHE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PET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3360800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M BANANA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2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MUNEER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/O MUHAMMAD KUTT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OOR 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734476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T FRUITS &amp;VEGITAB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27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HABUDHEEN K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ARIKAND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06063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192,119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HANGALS RO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6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BASHE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KK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32081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 V S VEGITABLES&amp;FRU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357,235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9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MURA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ONIC PACKAGED DRINKING WAT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CRO MATE AQUA CARE PVT.LT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10AY7838 VEHIC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44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SLEEN T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G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68400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GS MART HYPER MA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212,1236,1187 to 12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HAY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5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MJITH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ABH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1485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NIKK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525072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961 to96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55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RALI P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LAKUNDAN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UKUNG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MATH OIL&amp;FLOUR MI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6/218 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RAD KANAY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3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US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AY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25340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AFIYA FOOD PACKING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7/8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16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KUMANUL HAKEEM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LATH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22979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NAD FOOD PRODUC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5/347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09100228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EEJA K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/O SHAHEED 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TH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SWARYA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UTHAN NAI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ARATHO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91648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COOLBAR&amp;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K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NHAREPARAMB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30183457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ERCHA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IMARAKK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YATHING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3368648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DURAHIMA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DI 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19420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ALAN KUTTY K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EDATH MU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41297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AS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KKUZH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743501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C M BIRIYANI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R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ORATH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71027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 T STOR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ALIYAPARAMB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APPU K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DUKK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2812259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4/1307 A to 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FAIS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DAKEY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26649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 M STOR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NG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EER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ANGAD 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17244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S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OLONY RO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S SUBRAMANY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 NEDIYIRUPP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AD KUTTY K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04503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AR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7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BASHEER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OL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AR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I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91448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-VADAR SUPER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EER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KKA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38775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P STATION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/4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OLONY RO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7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 C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KKALAPARAMB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31597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NAS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R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U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RUNIYAN PARAPPAN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MSP SCH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983943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K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AR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V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UVAMB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1947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GS MART HYPER 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212-1236 1187 to 12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5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DEEP K RA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RAJEND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SANTHI POTTASSE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SSERI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RKK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56189451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961 to 96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29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SHAREEF K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LA K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ARUL SHAREEF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CHARAKAN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LASSE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55883934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 MA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056 C to 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D BELL CAFÉ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59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IRPORT RO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LEEL RAH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HIRAPARAMB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LAYIL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93525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BASHE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682793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RAMANYAN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SANKAN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3604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56333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VAKKAL TEA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F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NCHEE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44355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THI COMP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JI PARAPPANA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92540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IRPORT ROA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KAR PANDAKAN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76240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SANA TE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DEL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00655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NNAI RESTAURA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SHA PALA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TOW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34920919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SHAD K FAROOQU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VANTHURUTH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10AU 939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 LAYL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48223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55 S 71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JITH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PP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59404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11 BE 589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KUMAR O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ORKKATT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HEEKODE JE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95742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 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43 J 594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L M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CH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22775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 37X 305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 BAB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AST GODAWA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DRAPRADES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N 91A 659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RHY 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GAPATTAN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0339120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 05 TD 455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GANE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IN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DRA PRADE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1006333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L ICE FA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4/115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00029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T SHAREEFA BEEV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/O ABDUL RASAQU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IRALI ICE PLAN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43/17,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 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213182180002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AISHAB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 C M ICE PLA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13/527,52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BDURAHI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ICE PLA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PALAPPET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 KOY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AID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MM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8327788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YYILI PARAMBAN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OOPA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04018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AHAMM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MM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OOPA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01539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SMAYIL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YAL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OOPA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52759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CKEN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M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MAL 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47159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 V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MB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ASAR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YAKKARA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27416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 HASSAN K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MANZ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60642238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V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LI A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S MANZ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53967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THAR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YARAKK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298872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&amp;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OU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CHIKKATT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27189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LEEL K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RUVEET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41113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EF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ARAMMAL PURAY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9569831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 HA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LASSE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-279087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KASERY PADATH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28160714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 M BAKERY MANUFACTURIN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UMARAKKAR 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DUPARAKKA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75192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PARAV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MAN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NAPARAMBA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08353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FAL V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LAY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33589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ICE PL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PALAPPETT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LAV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MB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KANDAM,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79158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Y BIRIYANI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-9/2050 to 205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 K 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L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7503551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ASSER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AIRPO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13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KATH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286 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ZGHA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690-169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38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FAIS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DAKKAY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S GOPAL REFINARIES&amp;OIL MIL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8/38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65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IKA RAME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AGING PARTN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EPARAMB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UDHA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P 11/1156 B,C D E,F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P ASHARA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OID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THEERAYI PARAMBIL 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ODE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09949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AD NASEEM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900638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MIL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HU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ITHAKUND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N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CHER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ATTUPET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 H S S KOTTA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THIYOOR KUNNU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-271068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EES RAHMAN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 M IN CHARG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M L P SCH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IRA A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EAD MISTRES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09100220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EED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05584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 FLOUR MI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N ABDUL WAHA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NITHA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SOODHANAN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MARIND EASY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DC Lt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2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3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KASAN T 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 MART SUPER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056 C to 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47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SLAM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 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961 to 96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55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US SALE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YAPPAN KANDATH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UKUNG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73656088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GS MART HYPER 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1212 to 1236,1187 to 12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HAY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50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JITH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RAMESH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CHIRA NILAY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ANATT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RESPECT COOL&amp;COFFE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16/432,43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IRPOR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8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AD KABE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HATHE PALLIYAL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591309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KATH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7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ZGHA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Y BIRIYANI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 K 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L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7503551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13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TTASSERI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AIRPORT PO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ISAMUDHEE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 RASHE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 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690 to 169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38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CE LAND STATION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124(1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3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BBAR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KK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KK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29663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N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31 Cto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21800000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LATHEEF M 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ARAKAR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LUVEET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85151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HALIY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23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89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LAK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HE PURATH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76854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T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OM NO.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6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UL RAHMAN M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60658989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K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 BUIL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09100234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HAME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34916116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 P STOR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US STAN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4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T P ABDUL S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933565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GANESH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4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SKARA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IYA NIV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MAN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12/23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4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MUSTHAFA P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THARA PARAMB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62020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LAPUZ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ITHA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D NO.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ZHAKK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0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MEE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D NO.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RIPPA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ZHAKK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YA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2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ARD NO.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IYOTTU MOO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IT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2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ORKADA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JIT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621800048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THRAM VANITHA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HAS HOSPIT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AN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NIKANDAN T P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PPUKUTT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CHAN PARAMBATH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YAPPANK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AN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AHAS HOSPITAL CANTEEN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ANANG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 K ABDUL MUNE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EGING PARTN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/958,KOTT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1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BAID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UKKAD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99885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L-FAROO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401000141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MAN C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KKAPARAMB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GARA,VALIYO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55988695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FIS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I PARAMM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TTAL,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9300687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FISH,PERUVALL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DIK KUDUMATT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12163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CHE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171024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THODATHUMADATH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P MARKETIN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-2/11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CODE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,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16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U ANSHAD C 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75982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BROTHERS FLOUR&amp;RICE MILL,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BDU RAHEE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,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68107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JIKAN EDIBL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-1/188A,KALO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st MILE ,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64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EER AHAMMAD C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KKIPARAMBAN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,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652042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RIBOY ICE CRE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TIONAL FOOD INDUSTRI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LOT NO 47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 FOOD PROCESSING UNI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ANCHE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1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JU THAMA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07737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ITE BERRY ICE CRE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ILLIANT FOODS INDIA PVT.LT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874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C ABOOBACK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P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ANNUR,ERIVE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958541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WI ICE CRE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 K FOOD PVT LT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017042003142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MEER ANSARI ERUKULANG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ANGALAM POS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ANAMBA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08333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TREDER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-8/571A,B,C,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GAM,MALAP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45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HAJ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,MONG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42582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ISON FOOD PVT LT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/1183,KUNHIPARI BUILDIN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TTY ROAD,CALICU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K MUHAMMADAL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95236565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PPAI ICE CRE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ME RICH FOODS PVT LT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 774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3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S M,SATHARBHAV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INJALAKKUD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80606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GHEES BROS&amp;COMPANY(SPRINT MEDWILLS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LOT NO 1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01204100016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EORGE VARGHE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VANHIKKAL MA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RNAKU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73137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TER HOT BRE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 KAKKANCHE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04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EER MAYAN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HIDA MANZ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12602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IYAMMAN HALWA BAS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4/209 A,209 B,2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LAPURAY PARAMB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EMB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RAJ P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HEERAVAY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ULYA NIV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NIYAN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36723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BAS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 BAS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STRIBUT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EKAPARAMB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CENTRE SUPER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3/821 A20,21,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NID K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EEM KOTTI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84444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HIMA BAKERY&amp;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 BAS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309100153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RAHIMAN HA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SOOR MANZ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77486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MEZZA ROYAL FOOD PRODUC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23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5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K 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PURAKKAL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13977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LF GIFT FOOD PRODUCTS&amp;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13/48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 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ARA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26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REEM T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NNIPARAMBIL (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30906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 FOO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581(PP-5/127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13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CLI KAMAR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UNHUMUHAMM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0979274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 S R TRAD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WNHI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14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NABA C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FOO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.23/378 W,X,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IRUR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WN HI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4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LEELUL RAH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15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CHENG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UWA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4312 22,23,2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CHERI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56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RAHIMAN &amp;AMEER A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DJET CHICKEN&amp;FISH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431 233,23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0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VIL IBRAHI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ONE HYPER MARK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5/10 24to29,212to22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66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POINT SHOPPY M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JE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SE RESIDENCY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38-1,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45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RKKAD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NTHALMAN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THUE JEORG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21560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TRADER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-7/571 A,B,C,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G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5 01 0000 27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AIDALAV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HAJ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9400425826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EESON FOOD PVT LT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/118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IPPARI BUL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OOTTI RO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0 120 41 0000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K MUHAMMEDAL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95236565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RO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-6/250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JIRATHADA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30 1000 12 20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SHEEDALI P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UNJIKKATT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LIKKADA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ROK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16151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ODANCE INTERNATIONAL HOTEL PVT LT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520-2562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ROAD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MUHAIMIN 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LAPPURAM,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EATHER SUPER MARKE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425,42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2 18 01 00000 27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 T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VAY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GHT TRADING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8/456 C,D,E,F,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A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 6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HAR KUZINPAD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LAVIK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ZINPADATH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ROKE COLLEGE PO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T SUPER MARKE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/498-502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86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AS 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 BASHEER 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NAR THOD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YATH PARAMB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IN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3/77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0 10 000 51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VAS P 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IKKAV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382524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PRIYA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1384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98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LATH SAKE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LATH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EMB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24977541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3/114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JUNCTION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 10 000 46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KKUMPARAMB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16 2195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ATH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COFFIE AND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361 A,B,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AYANG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K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VELAYDH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LUNGA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KKAD CHETTI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2853545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HOT AND COO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970,97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10000 95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HADAR AREEKKATT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20 2888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GO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60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LLEL 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LE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33848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PALCE BAKERY AND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1188-119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AIDALAV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VATTU THOTTATH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 CHEKOD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92123541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BAKERY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HEEQUE P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274326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RATH TRADING COMPAN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214-221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0 000 26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BEEB RAHMAN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88 8 111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RALA DIARY FAR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141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ULA MITHRAN(LICENSE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EER V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TTILAKATH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348438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FLOUR AND OIL MI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AYANG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8 218 000 66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HEE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BHA STATIONA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9/178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90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 KODAKKAD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073884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CM ENTERPRIS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3/181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AR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K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MBOLAN KUNN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KKODAN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KKODAN HANEEF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UPARAMBU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393928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LLAH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123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18 000 15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ABDU RAHIMAN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LLAH MANZ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27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18 000 13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REEM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.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S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3/716A,678A,697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RAFI KM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ANA CATTERING AND EVENING MANAGEME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VAY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KA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3007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KATH TRADER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286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OLE SAIL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50 10 000 71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S KHAN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KER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271077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GHT TRADING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8/456 C,D,E,F,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0 1 00000 6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HAR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ROKE PETA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D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943099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HABA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ND HOTE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MAJE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28042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 MESS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DEEP 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PARAMB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2757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IMPL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CHERUKA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HEED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EKKULANGARA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712797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 K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63017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NU’S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HABOOB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218737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ARAK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F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ZIKKOD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90238454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NUS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KUZH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JE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282351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M VEGITABL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MUHAMMED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DKANDAM OLAVATT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909814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CHI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 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YLUM KAND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TT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429372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LAM K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210242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HONEST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BAN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5422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FLOUR MI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ULIKKAL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 P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NA MANZ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867404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RATH TRADING COMPAN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214-221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 026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NIJAS K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AM NIVA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VS VEGITABLES AND FROUIT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9/2357,235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890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VADASAN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587709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VM FROUIT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002-100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OLESAILOR FROUIT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 364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NOJ C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KATT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RAYIL MUKKOD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 PORT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10877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TEL MARKETTING PVT LT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/165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22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DIYUR KUNN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NISH NITHIN MEHT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23053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MAR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056C-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0 3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SLAM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TEA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5/181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RO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MUJEEB RAHM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OIDEEN KUTTY HAJ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861150.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UTT MUGG BIRIYANI DAR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155 F-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ROAD KONDOTY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84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902020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NGODAN ANGANW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 NO. 5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AMBYA BAZ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JA 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27 00000 2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L AMANA TOW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017-1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2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53517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GO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 60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LEEL V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LL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338480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HOT AND COO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967,970,97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95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HADAR A,AREEKKATT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PUR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5202888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221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IKKAVI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ATH BAKER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COFFIEE AND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361A,B,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AYANG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K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VELAYUDH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LUNGA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TTI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28535452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B EXPORT AND IMPOR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-5/494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PARAMB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100 18 04 100 14 97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B RAFEEQUE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B HOUSE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ETHER SUPER MARKE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15/425,42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0 27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 T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L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 MARKE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961-969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558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RALI P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LAKKUNDAN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UKKUNG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 MART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056C-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0 3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SLA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LIPPARA CHICKEN STAL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17/12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8 218 000 565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ALLIPPAR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ARAB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 P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510377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AY NIGHT RESTORE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/348A,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NGODAN NOUSHA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025076678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RESTORENT AND COOL BA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401-643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540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 K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C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VAN KALL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78883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HMATH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134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RAHIMAN C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LIKKADAVA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92152407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 MARKETTING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 -2/116 A,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16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 SHABEER 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 KONDOTTY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MARKETTING COMPAN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/677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0 76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HOUS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 KONDOTTY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5901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VHSS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 KADA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LY TECHINIQUE COLLEG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SAY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el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UCHI VANITHA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el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YIS BIRIYANI HUT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el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NAJAH DUM BIRIYANI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el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IKA BAKER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LEX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LLATAS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 KALATHIL SUPER MARKET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LIKKAL STORE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NU BAKERY AND COOL BAR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NGLISH BAKERY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MATH BAKERY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STO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 STO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BAKERY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ASY VEGITABLES KOO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LITY COOL BAR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BAR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EW PARIS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K STATIONARY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HOTEL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LLAPPALLI STO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BEAF MERCHANT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EST CHICKEN STALL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T BAKERY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T N FISH MARKET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UDI BIRIANI CENT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 STO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ITABLE SHOP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CAFATERIA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THU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ISHARODIES RESTAURENT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TCHEN ART HOM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IKA AGENC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PLAZA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FRAS BIRIYANI STORE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N STOP GHEE RICE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STOR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NGLISH BAKERY AND COOL BAR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ITE COOL BAR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BAR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DUPPY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NI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KKAL STORE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K BAKERY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MEEN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NSHA BIRIYANI STORE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TTI SHOP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SHOP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JESTIC HOTEL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ESNI BAKERY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ANA MINI MARKET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IFIN CENTER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NT HOTEL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UPPACINO BAKERY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VAKKAL CHIKKEN STALL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ITABLE SHOP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LAKKAL STORE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PLE BAKERY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IFIN CENTER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V BAKERY AND COOL BAR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STALL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UBARAK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VEGITABLE SHOP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S STORE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T STORE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VEGITABLE SHOP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M ZAM SODA WORKS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O STORE SODA WORK RAM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GMA PURE SUPER MARKET  RAM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NSHA BIRIYANI STORE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SARA BAKER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FRIENDS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M STORE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VA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FA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STORE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K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 STORE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 STORE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ST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MADEENA HOTEL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M ZAM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IZE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K TEA STALL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STAR HOTEL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STORE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M VEGITABLES VE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LAS SUPER MARKET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IN SUPER MARKET VE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DA BAKER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SARA BAKER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 SANKAR FRUITS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stal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VAKAMI HOTE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VAKAMI FOOD CENTR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T STOR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BAKERY AND COOL BAR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FILA BAKER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CM SUB CENTR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ITABLES AND FRUITS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N BAKER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 BAKERY HOT AND COOL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CHOOS BAKERY AND COOL BAR AYIRANAZH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K BAKERY AND COOL BAR AYIRANAZH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 STORE SUPER MARKET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ETY FRUITS ANGA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T VEGITABLES ANGA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EBINA BAKERY ANGA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CE BAKERY ANGA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 STALL ANGA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stal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DA BAKERY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 ZONE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LLAH CHICKEN STALL KOZHIKKOTTU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CHICKOO AYIRANAZH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CHIKKEN STALL AYIRANAZH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CHIKKEN STALL VERUM PIL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ITABLES AND FRUITS STALL VERUMPIL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stal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O STALL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ITABLE STALL AM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KKAL STORE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M STORE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MADEENA STORE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 BAKERY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RASANTHI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KADA CHICKEN STALL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ANAS COOL BAR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R BAKERY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DA BAKERY AND COOL BAR T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PPER N TEA STALL T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T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NDIAN BAKES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MARKET RAM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ITABLE AND FRUIT SHOP T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stal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CHICKEN STALL T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MA HOTEL T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SD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S RICE AND FLOOR MI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MILL STORE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K SUPER BAZAR VATTTAL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THINGAL SUPER MARKET PANG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URVEDA SHOP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J AYURVEDIC NURSING HOME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K FISH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VAKKAL CHICKEN STALL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AF STALL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M SUPE MARKET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YED SUPER MARKET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CHICKEN STALL T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BEAF STALL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B BEAF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B CHICKEN STA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ATHI SUPER MARKET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LLAH KUDUMBASREE PUZHA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EEN APPLE BAKERY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THATTUKADA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STORE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TIONARY SHOP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YTHRI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INOOR BAKERY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PLE BAKERY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YLANCHI STATIONARY KADUNG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DUBAI RAM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CHICKEN STALL RAM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FETTARIA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 CHICKEN STALL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GIRI TEA STALL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 TEA STALL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BIRIYANI STO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MEERA STO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UDI BIRIYANI CENTRE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 K BAKERY AND COOL BAR KURUV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L SUPER MARKET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YAKO BAKES AND RESTAURANT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ENUE CONVENSION CENTRE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BAKES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JWA DRY FRUITS AND DATES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ITABLES SHOP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PSO SWEETS AND BAKERY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BOOTH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TTEES COOL BAR AND DUM BIRIYANI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THOZHILALI CH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PARK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STORE PAD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L SUPER MARKET CHATTI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M STORE CHEN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PS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 STORE 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C STOER 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 STORE 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MELY SUPER MRKET PDINJATT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SA BAKERY PDINJATT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PS PDINJATT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LPS PDINJATT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LPS PDINJATT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UPS PDINJATT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LPS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HSS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ICE CREEM SHOP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UM MAKANI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HSS KOLA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PS KOLA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LPS KOLA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LPS CHEL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LPS KACHIN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UPS KOOTTI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HS CHERIY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PS PANANG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LPS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LPS PARIY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U P SCHOOL PARIY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 MARYS SCHOOL PARIY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UPS PADNJATTT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LOUR MILL KACHIN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VHSS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VAKAMI FOODS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STOR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N BAKERY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M BAKERY KURUV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JU STORE KURUV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HOTEL KURUV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UPS KURUV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VA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BAKERY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GAR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ENUE GARDEN RESTAURANT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LAS SUPER MARKET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FRIENDS MOORKKAN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MERCHANT TRADERS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LAND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LUVATH STORE MAKKARAPPARMA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 KALATHIL STORE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AKKODAN SUPER MARKET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SAMIA BAKERY AND COOL BAR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V TRADERS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YED SUPER MARKET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AKKODAN SUPER MARKET VERUMPUL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M STORE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M SUPE MARKET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NGARA HERITAGE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THAN SORE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M SUPE MARKET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SHOP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ZHIKKUNN STORE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 KRISHNA FLOUR MILL AN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CO SHOP MILL STORE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HABA STORE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L STORE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AND COOL 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KM BIRIYANI STORE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ITY PARK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HOTEL VELLI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IDAN RESTAURANT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TTI SHOP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AYIL STORE ARIP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NNAGAL STORE VADAKK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YAN SUPER MARKET VADAKK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OOBACKER VADAKK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T STORE VADAKK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HABA STORE VADAKK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 TO DAY SUPER MARKET VADAKK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HOTEL VADAKKANG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 ABKERY KOOTTILANGAD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AJ BAKERY MAKKARAP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LAND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NGLISH BAKERY KOO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UDI BAKERY KOOTTILANGAD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NANA CHIPS KEERAMKU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PITA BAKES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PITA CAFETTERIA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WA BAKES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NITHA RUCHI SRE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VHSS 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HSS THIRUR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KKAL TRADERS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VARNA RCM PICK UP CENTRE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BAKERY AND COOL BAR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BAKERY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HID STORE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ROBERRY COOL BAR AND BAKERY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B VEGITABLES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S STORE STATIONARY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CAT BAKERY AND COOL BAR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UDUMBASREE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GA BAKERY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VEG SHOP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TORE KUNNAK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UDA MEDICALS CHERUKARA TOW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KKAH FAST FOOD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A BAKES AND COOL BAR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ESH AND MORE VEG SHOP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CHICKEN STALL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VEG SHOP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M VEG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A STATIONARY AND COOL BAR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S BAKERY KUNNAK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 HOTEL AND BAKERY KUNNAK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X GENERAL STORE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CKEN HOTTEL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S GENERAL STORE EL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NS BAKERY AND COOL BAR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S STORE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YMA STORE BAKERY AND STATIONARY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ETY FISH CENTRE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 MEDICALS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&amp;H STORE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PANCHIKA HOTAL AND BAKERY  MUTHUKURUR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VADI CNO:95 KUNNAKKAV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 STORE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ITHA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P CHICKEN HOTEL PULAMANTH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RIS HOTEL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RANI STORE GROSSARY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 STORES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P VEGITABLES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NESH HOTEL ELAM 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LU BAKERY KUNNAK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ELI STORE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STORE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RANI STORE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VADI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PS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UPS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BAKERY AND COOL BAR,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NJITH STORE PETTI SHOP ALUMKOOTT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T STORE ALUMKOOTT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T STORE ALUMKOOTT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G AL ABKES ALUMKOOTT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DA MANUFACTURING UNIT ALUMKOOTT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RUVAYOOR PAPPADAM  ALUMKOOTT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DP COLLEG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VADI 83,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STORE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UGRAHA STORE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UMI STORE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UPS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ATER SUPPLAY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NDMAS ALMOND RESTAURANT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 ALUMKOOTT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U CANTEEN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 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INNAKKAV HSS, KUNNAKKAV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VADI 81 PERUMB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VADI 99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OUND RESTAURANT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IYA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STORE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ULYA STORE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SHAL STORE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IYA STORE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TORE MUNICIPAL MARKE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REENA HOTEL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SE RESIDANCY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UVAYKKAL TRADERS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DA IN RESTAURAN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EENLAND HOTEL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BAKERY HOT AND COOL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STIC RESTAURAN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I MARKE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DAKKETHIL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 STORE COOL AND BAKERY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MS ALSHIFA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VA CAFETTERIA NEAR ALSHIFA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SRTC CANTEEN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SRTC CANTEEN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S BAKERY AND COOL BAR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ANA BAKERY AND FRUIT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M ZAM BAKERY AND FRUITS PANAMBI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S HOSPITAL PANAMBI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MA HONEY PULAMANTH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K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K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 STALL MUHAMMED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ISSERI BANANA MARKE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 FRUIT STALL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 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BARAK STORE AND FRUIT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S FRUIT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MH FRUIT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RALA FRUIT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LENIUM STORES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STALL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K BAKES SUPERMARKET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YPERMARKE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 BAKE HOUS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STATIONARY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ICE PLAN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UP SCHOOL AMN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MLPS THAZHEKKO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LPS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LPS AMN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LPS KIZHAKKUMPADAM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GLPS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LPS KAPP M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PS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HSS THAZHEKKO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UP SCHOOL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M HS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LPS CHEMMANIYO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STORE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GIN FREE MARKET PATI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SHOP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STORE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 BAKERY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K BAKES SUPERMARKET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NA SUPER MARKET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MA HONEY PULAMANTH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STATIONARY OOTY ROD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KIZHAKKETHIL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CE TEA STALL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A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S STORER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MAL TRADER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K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INK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YIL STORE OLD MARKE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M VEG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B VEG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SHOP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M VEG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BILY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KANA DIARY PRODUC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ST BAKERY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TS VEG PRE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THARAYAIL TRADER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 BANANA STALLA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NANA STALL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VEG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SSARY VEG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 AGENCIE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M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HILASH STORE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GASAS INTERNATIONAL TRADER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YCHEA JUCE BAR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CHODYNE RESTAURAN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M STORE TOWNHALL ROAD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A STORE MARKET ROAD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YIL STORE TOWNHALL ROAD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ITE SUPER MARKE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LOWERS CATTERS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UDI BROST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COURT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CHODYNE RESTAURANT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ZAN BAKERY ANAN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A SHOPPEE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I STORES AND HOTEL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KAPPINGAL HOUSE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ALI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NESH M KR BAKE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AUDHEEN PULIYAKKAT BYPASS ROAD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M MANATHUMANG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UMPADIYAN ENTERPRIS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MHSS 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HSS PULAMANTH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MADEENA JUICE SHOP,JUICE SHOP,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OFIYA FRESH BURGER KING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SHOP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NEO STAR COOL BA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S BAKERY,PMNA, REG.2131522300013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RESTUARAN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RIYANI CENTR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ZEE TEA SHOP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 BAKE HOUS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STER SODA COFFEE CORNE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ROYAL PLAZA,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INNERS MEDICALS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M BAKERY&amp;COOLBAR, MANATHUMANG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GER TEA /FOOD CORN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ITZA CAFTERIA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T&amp;CHILL TEA SHOP&amp;COOLBA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ICE ICE,PONNIAKUR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D SEA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MILK STALL,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SIMLA COOLB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NGLISH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L MILK DIARY UNIT,THOOT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LIVE SUPER MARKET&amp;DEPT.STOR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NGLISH MEDICINE PHARMAC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OJ HOTEL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VATH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DAYA STOR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ICE CORNE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MA MEDICALS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UL HI TECH SHOPPING COMPLEX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 SEVA MEDICAL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MA MEDICALS ENGLISH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MYA MEDICAL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DELICIA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TTY SHOP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YAS MEDICALS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THAYIL BAKERY&amp;COOLBA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ICE HOTEL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HIKSHA CANTEEN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ADA DAI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CHIYIL STOR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HABA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KKAL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ABRINA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 STOR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KUL VEG HOTEL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VANA GROCERY SHOP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HAVANA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ATHI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EHA 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INKIES CORNE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 BIRIYANI CENTR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 WAY NADAN BHAKSHANASALA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BAKERY HOT&amp;COOL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EAMS BAKERY&amp;COOLBAR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STOR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VISHAL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ALTZ CANTEEN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K BAKERY&amp;COOLBAR,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JIN MINI SUPER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NA AGENCY,ICE CREAM WHOLE SA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ROOS AGENC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V AGENCY,PATHAI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PALACE RESTAURANT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ATH TEA STALL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SALAMA EYE HOSPITAL 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SE RESIDENC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DHABAKERY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ZALA FOOD COUR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RYAS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HAL VEGETABLE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ST BAKERY&amp;COOLBAR, THAZHEKODE WES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NNAYATH MINI MARKET,THAZHEKODE WES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SEA FOOD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 VEGETABLE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 BAKERY&amp;COOLBAR, 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 BAKERY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BAKERY&amp;COOLBAR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 STORE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F MEDICALS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HAL STORE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HOTEL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S CHICKEN STALL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HEKODE FISH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CHAL STORE&amp;GROCERY, 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HOTEL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OOSE BAKERY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ADA MINI SUPER MARKET, 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AVELI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PHARMA,Y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AK CHICKEN STALL,THAZHE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AU STORES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M SAM BAKERY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 MEDICALS,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MEERA STORE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STORE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AHIYA HOTEL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LAVAR STORE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VEGETABLES,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TRADERS,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R BAKERY&amp;COOLBAR,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BARAK STORE,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STATIONARY,VPS BUILDING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FC FRUITS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STORE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RIETY TRADERS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REEKRISHNA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 DRY FISH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CHIKEN STALL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HANJALI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REELAKSHMI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S VEGITABLE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FISH STORE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 STORE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HIKEN STALL  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 STORE  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 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L ELE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LU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VARUCHI FOOD PRODUCTS   EL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BARAK SUPER MARKET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RUTHA TRADERS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 TRADING COMPANY    CHOLA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M STORE    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YIL STORE  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ULANA HOSP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TRADING CO: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PARLOUR    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STORE   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STORE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ISMILLAH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ST BAKERY AND COOL 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BAKERY 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EENA STORE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EER BAKERY AND COOL 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ZAL STORE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ZAL STORE 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RALA TRADERS   PA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JIN FREE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JIS COOL BAR &amp; STATION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SAM STORE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 BAKERY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R TRADERS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BOOTH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SRTC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LOOK HOSPITAL CANTEEN   PERINTHALMAN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THER MARKET    PERINTHALMAN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DI STORE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DAYA STORE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MILK BOOTH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NNAPOORA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 BAKERY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NA BAKERY AND FROOTS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H VEG 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NAPOOR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EL FAIZY     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ATER SUPPLY UNI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NTHALMANNA NURSING HOME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M PAP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HUL FOOD PRODUCT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RISTAL ICE CUB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PELLA BAKES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ICE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 NURSING HOM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HS PERINTH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ATER SUPPLY UNIT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R TRADERS 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VANA STORE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BAKERY  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MBANAKKAL SUPER STORE 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A SHOPEE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BAKERY  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RIYANI STORE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VRINDAVAN  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NAPOORNA RST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KIZHAKETHIL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GIN FREE MK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V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 BAKERY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V TRADERS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STORE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JS FOOD COURT AND NILA CATERING SERVICE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CHOICE CATERING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BARAK STORE 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IS BAKES AND FOOD POINT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ANUAL EATRY  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THOSH BAKERY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NGEETH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 BIRIYANI STORE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 AGENCY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 STORE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NJIRI BAKERY    MELATO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APAYINTE CHAYAKADA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K SUPER MKT 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ND HOTEL  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HAL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YSHAK HOTEL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URNAMI BAKERY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BOOTH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R TRADERS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SSERY STORE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RIETY STORE   PULAMANTHOL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B STORE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RIYANISTORE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ELCOME STORE AND STATIONERY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CHOICE   MELAT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GRAND HOTEL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LSE BAKERY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 JOOM PLAZA   PVT LTD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SE VILLAGE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S AGRO INDUSTRIES   KULA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BRAS 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  ELAM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LU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RANI STORE   CHERU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KIS HOTEL   MUTHUKURU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S STORE   MUTHUKURU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X GENERAL STORE 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TIONERY    RETAIL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KURI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NS BAKERY    MUTHUKURU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  MUTHUKURUS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  MUTHUKURUS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M GOVR ENGINEERING COLLEGE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SALAMA EYE HOSP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S COLLEGE MES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SHIFA HOSPT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A ENGINEERING COLLEGE CANTEEN 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A ENGINEERING COLLEGE JUSE SHOP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IKSHA EMPLOYEES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ESENTATION SCHOOL CANT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YPER MKT  MANATHUMANG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IS BAKERY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 BROTHERS    ANA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IS BAKERY    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S AGENCY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CENTRE   BAKERY AND COOL 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STORE BAKERY AND COOL BAR   PATTI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YATH BAKERY AND COOL 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STORE  CHUNG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HOTEL CHUNG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ARKATH BAKERY AND COOL BAR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M STORE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S STORE  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S WAY PALIKU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ANTE KANJI KADA   PALIKU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 VEGITABL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CE BERGE BAKERY AND COOL BAR    PATI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STORE BAKERY AND COOLBAR   CHUNG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STORE   PMNA`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V TRADERS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M STORE  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NY FOOD AMINI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R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STORE   KARINKALATHAN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RAB OPEN CHICKEN,AGAD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ANAD MILL,PANDAL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EEZ HOTEL,PERINDAL 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EEN LIKE HOTEL,KU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EES BAKERY&amp;FOOD COURT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RICE MILL,ALIPARAMB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FARM RESTORENT,KU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EMON RESTORENT,KUTT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NDANAM,MANKAD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VIKUTTY MUSALIYAR,MANJERYHAMZA,PANDAL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C MAMM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,CITY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EEQ C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OLIMBIKS,PADAPPARAMB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SA HOTEL,PADAPPARAMB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OLDEN TREET,PADAPPARAMB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LANET CAFFE,PERINDAL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ICE ICE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VAKI TRE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ILMILL,MELATT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C TRADING COPANY,EDAPATT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COVITA,IDAPATT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Y  VITT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I. SALAM HOTELAGADI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 JOOM,PM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WATHY HOTEL,AGADI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VINDA HOTEL&amp;RESTUARE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ml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PARIS RESTAURANT 2/112-K NEAR POLICE STATION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color w:val="000000"/>
                <w:lang w:bidi="ml-IN"/>
              </w:rPr>
            </w:pPr>
            <w:r>
              <w:rPr>
                <w:rFonts w:cs="Book Antiqua" w:ascii="Book Antiqua" w:hAnsi="Book Antiqua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US TEA STAL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/142A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ILAMBU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YDER AL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CHIKKAL H 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 PALA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AR AIKKA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ILAMBU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MR BAKERY &amp; COOLBAR 5/77H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DUL RASHEE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OLAVEETT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KKATT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IRA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M 5/1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NO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MBALAPPAL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COOLBAR &amp;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171 NEAR BUS STAND CHANDAKKUNNU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AR ERANH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ACHU COOLBA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YAMTHODU 5/204L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LA MAD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YAMTHOD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Bar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DOKEN CORNER 5/499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EER HUSSAIN ERANHIKKAL 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CE PECK COOLBAR 11/141 PEEVEES ARCADE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AD EK ILLIKKAL H CHAKKALAKU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SAMIYA BAKERY POOKOTTUMPADAM 13/71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THEEF PARAMBATH KALLAMOOLA POOKOTTUM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 BAKERY COOLBAR &amp; FRU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 UMMER CHEMMENKULAMGARA AMAR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CK BAKE POOKOTTUMPADAM AP13/71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DIQUE KOMBAN H MAMBATTUMOO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COOLBAR &amp; BAKERY 9/171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AR ERANHIKKAL H    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VEGETABLES NM5/80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PARAPPURAM VALLAPUZ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GES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ING UNIT 1/428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AR V    VALILATH H   VELIMUKKU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EGETABLE FRUITS SUPERMARKE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EVES ARCA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SAMAD 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DAPPADAN VIL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TTIKU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NEST BAKERY 1/428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HOOD K    KAMBAROTH H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NITHA HOTEL OPPO. TEAK MUSEUM  4/743E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ENA PALASSERY H JAWAHAR COLONY VELIYAMTHO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ELGATE ORGANIC NP9/80 MINARVAPPADI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NDAS KARUMATHIL H AMARAMBALAM PO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VI PALACE HOTEL 2/11N,11P       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MAL CHANDRA   AMBADI KOVILAKATH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RAVASI FAST FOOD KARULAI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RAJUDHEEN    CHEVIDIKKUZHIYAN MOOTHE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ITE BAKERY   10/433F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THEKKUMPARAMBATH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FISH KP 10/390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 VAIDYAR H PILAKKAL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HOTEL CHANDAKKUNNU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MAN VATTAMCHERY VEETTICHAL NI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HRA SUPERMARKET 5/765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EESH ILLIKKAL PADIKKUNNU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 STORE &amp; COOLBAR 3/657R VELIYAMTHODU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IL ALI KOTTA H ERANHIMANGA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UPPA TEA STALL 3/629 VELIYAMTHODU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OLI ASHRAF VELIYAMTHODU 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PS BAKERY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UMMER KOYA PORAYIL PO FARUKH COLLEG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akery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VASI OTHERSEDAKKARA    EP7/719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AKKOSE AK PUTHENPURAKKAL H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VS HOTEL 1/314 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OY KV  KUMBARIYIL H  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el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H SONS PARAMMAL TRADERS 10/351A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AS BABU PARAMML H  NILAMBUR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Grocery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ANISH BROAST RESTAURENTS MUKKATTA 6/68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R MUKKATTA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ANISH BAKES, COFFEE &amp; COOLBAR 6/682A-J    MUKKAT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HAB MADHURAKKARIYA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&amp; COOLBAR 5/675B MUKKAT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IMUHAMMED K   KALLINGAL H    PULLIYI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CK HUT FAMILY RESTAURENT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VI PALACE HOTEL 2/11N,11P       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MAL CHANDRA   AMBADI KOVILAKATHUMU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ZZI HOTEL &amp; COOLBAR   OPP TEAK MUSEUM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JOSE THOMAS     PALAKKATTUTHOTTIL UPPADA CHEMBANKOLL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 88 60 0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PARIS RESTAURENT 2/112-K NEAR POLICE STATION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GAL BAKES  NM11/774   CHETTIYANGADI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ISHAD C   CHEMMALA AMAR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UPPA CAFÉ   OPPO. MILMA CHILLING PLANT  KODATHIPPADI 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DATH   KOZHIKKODAN H 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DEED HOTEL    MUNDERI 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RAF T THAYYIL MUNDE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EMINENT 2/232 MUNDER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MUJEEB MELAKATH H    VELUMPIYAMPADAM BHOODAN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BUSSIN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HUKALLU TOW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LIKATHO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S FISH PP8/500 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NEESH KODIYATH H BHOODANAM   KUNIPPA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EMINENT 8/57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AM N.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LLIPARAMB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HUKALL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HANAS BAKERY POTHUKALLU 7/24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KUTTY PULIKKAL 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KC FISH POTHUKALLU BHOODAN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8/4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OHAMMED T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IKKULAM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EENLINE HOTEL, BAKERY &amp; COOLBAR CP17/256B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ALAVI        KALLIDUMBAN H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FA CHICKEN STALL CP14/639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MANUL FARIS PARAKKAL H   ANDIKKUNNU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KARA JILEBI VYAPA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HE CHANDAKKUNNU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M MUNDOD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M FOOD PRODUCT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THENGILAKATH H    ANDIKKUNNU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 FOODS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BHAKARAN KARIMPANAKKAL H ANDIKKUNNU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VA HOTEL, BAKERY &amp; COOLBAR 16/997,998,999 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JI GEORGE KOCHUPARAMBIL H   POOTTUMAN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SHOP NEAR GOVT HSS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VI CHOLAKATHO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ETTY SHOP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GHSS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EES PUTHIYAKATH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ETTY SHOP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GHSS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MA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LIYAN VAZHIKKAD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U STORE CP16/513   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MASUNDARAN VELLAPPALLI    KAIPPINI  KURUMBALANGO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GAR CANE JU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KALOLSAVAM STAGE, MARTHOMA COLLEGE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ANTHOS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ADUTHOD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STORE    CP16/512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SAKKEER   KUNNATHODI H   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 VARIETY CENT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16/511 CHUNGATHARA P.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DANAND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KALAYIL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ITE HOTEL 2/336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URKISH BAKERY 2/336 JK THAZHE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ALI T    THARADIYEKKAL H MUTHEERI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ODBINE RESTAURENT 12/916A OOTTY ROAD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CK HUT FAMILY RESTAURENT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CE WORLD AND HOTEL &amp; COOL BAR OPPO. TEAK MUSE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JEREESH KALLAMTHODAN VALLA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LL BUL 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PPO. TEAK MUSE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Z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ANILATH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HAPIRIY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ZZI HOTEL &amp; COOLBAR   OPP TEAK MUSEUM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JOSE THOMAS     PALAKKATTUTHOTTIL UPPADA CHEMBANKOLL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 88 60 0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YA FRESH BAKERY &amp; COOLBAR NEAR TALUK OFFICE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LIYAKHATH MADATHINKAL H KARIMPUZ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YATHRI THATTUKADA VELIYAMTHODU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GAFOOR      ELAYAD (H)   VALLIYAMPAD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TTILE VIR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YAMTHOD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NAN VALIYAPARAMBIL H VELIYAMTHOD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LIYAR BAKERY VELIYAMTHODU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MMED  NALINGAD ERANHIMANGAD PO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CHALIYAR HOTEL &amp; BAKERY VELIYAMTHOD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AR MATHRAPARAMBAN H CHANDAKKUNNU MAYYANTHAN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INAS CATERING SERVICE 5/719H VELIYAMTHO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PPY BAKERY &amp; COOL BAR 5/106  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USSAIN P   PARAKKAL H  VALLAPUZHA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LAX HOTEL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/762, CHANDAKKUNNU BUS STAND, NILAMBUR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679329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KKAS HOTEL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ASHEE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JIRAMPARA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SNI BAKERY &amp; COOLBAR 5/149  KNG RD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SAK T   THEKKINI H  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PPO.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VEGETABLES NM5/80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PARAPPURAM VALLA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ETABLES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MAN ILLIKKAL 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EW CITY 3/60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JIMOHAMMED MANDAKATHINGAL H THANAL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LAKSHMI FOOD PROCESSING UNIT 2/366R OPPO. LITTLE FLOWER SCHOOL 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NOOS FOOD PRODUCT KALLEMPADAM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IKA K KALLEMPADAM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FRUITS &amp; 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/590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ROOS 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SS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RY LAND CINEM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&amp; SNACK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/50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KARAJ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AT HOTEL CHANDAKKUNNU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FÉ D  5/9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HE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MB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RANHI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LAZ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/757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BAKER &amp; 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/757E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SALAM NECHIKKAD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AK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XTRA BAKERY &amp; COOLBAR THAZHE CHANDAKKUNNU NM9/38      7C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TURAL FOOD ENTERPRIC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RA PALEM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 N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TTUMB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MBALAKKALL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VA BAKERY &amp; COOLBAR   CP6/937,93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FI KARALI C     CHOLOTHU H   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DHANI HOTEL 14/179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U AJ     ALIYANKAL H ERUMAMUNDA PO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ITE HOTEL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 THOMAS ALINGAL H   PALLIKUTH PO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TENGADAN VEGETAB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VEGETAB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JAFAR 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TENGAD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RUVATH 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ATHEES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RUVATH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COOLBAR CHUNGATHARA CP6/8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JI MUHAMMED PARAMBATH H  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NA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4/73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HAKKEEM CHANGARATH H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 STORE CPVI/7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ED K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RRIYIL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IA BAKERY CP16/4A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ED SADIQUE   CHNGARATH H    VELLARAM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R STOR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7/15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ACHANDRAN NAI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PARAMBATH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R BAKERY CP17/628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KORAMBAYIL H VAZHIKKAD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STORE 16/169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NGILAKATH H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UNITY SUPERMARKET NM11/874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EVEES ARCA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UF KURIKKAL KURIKKAL MAHAL CHAKKALAKU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VE STAR BROAST THOTTEKKAD AMAR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ANISH BROAST RESTAURENTS MUKKATTA 6/68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SHAD MADHURAKUNN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YAMTHO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URKISH BAKERY 2/336 JK THAZHE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ALI T    THARADIYEKKAL H MUTHEERI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ITE HOTEL 2/336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R 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ARVAPPA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KUTTY K KANNATH H   KOOTTAMPARA AMAR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GAMAM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/912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YAMMA ABRAHAM VAZHANASSERY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 BIRIYANI STORE  MINARVAPPADI 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AMAN    VATTAMCHERI H    VEETTICHAL NI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TORE KINATTINGAL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THAFA S/O UMMER MURINGETTAL H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 BAKERY KARULAI KP8/14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ALUDHEEN TP    THALAKOTTU PARAMBA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STH MEAT SLAUGHTER HOU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ILAMPAT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S BAKERY &amp; COOLBAR KP8/154LM KINATTINGAL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LA KOYA ERANHIKUALAN H MYLAMB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 HOTEL KINATTINGAL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RAN CK CHELOOR KUPPADAN  H KINATTINGAL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KKI BAKERY &amp; COOLBAR BUS STAND BLDG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 M MANAYIL 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FISH KP 10/390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 VAIDYAR H PILAKKAL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ACHE BAKES &amp; CAFÉ 11/773 F12,F8,E3 BUS STAND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R BAK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BUS STAND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STORE NM10/330 VK ROAD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TTY P  KOOTTAMPARA AMARAMBAL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MMAL TRADERS 15/413 CHUNG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LEEN PARAMMAL VAZHIKKADAV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TORE NM3/234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ASAR ULLATTIPARAMBAN H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ROYAL HOTEL 1/309  HOSP RD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HADEVAN P PULIYANCHERY 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R BAKERY  9/11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WN TOWER ED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BARAK BAKERY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MMED ALI M     MADAPALLI H    ED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ETTY SHOP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GHS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ED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VT HIGHER SECONDARY SCH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EENA STORE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HADAR KOLLARA H THENHIPPALAM KOZHIKK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RO HYPERMARKET  10/100 LM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SE MASOOD ROSE VILLA NADUVATH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PARLO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ONNOLLY’S PLO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7/123 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HAS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OODAN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Y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NA STORES 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DUL HAMEED K   KALLINGA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7/251 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BDU RAHIMAN KANNANKUZHI POTHUKALL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8/15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HUKAL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BHOODANAM PO POTHUKALL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TA BIRIYANI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14/6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 STORE CHUNGATHARA 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EEJ KALATHINGAL H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M VEGETABLES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 M    MAMANKARA H   KAMBALAKKALL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COOLBAR CHUNGATHARA CP6/82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JI MUHAMMED PARAMBATH H  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BAKES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HEED PM   PULLICHOLAYIL NARIKKUTH H   VELIYAMPARAMBU PULIKK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PPAS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 &amp; COOL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STORE CP13/63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QUE   KIZHAKKEPEEDIKA H    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INENT TEA STALL &amp; COOLBAR CHUNGATHARA 14/54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 C     CHEMMALA H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ICHOOSE BAKERY &amp; COOLBA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14/54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E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S FISH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N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K STORE CHUNGATHARA CP18/629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SOOR PT PAZHASSERY THANDUPURAKKAL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 STORE CHUNGATHARA 14/62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 HUSSAIN CHOLAYIL H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CE HOTEL CHUNGATHARA CP17/1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ACHAN PM PATHALIL H    EDAKK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BR BAKERY     CP17/112   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   PRALAKKAL H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MC VEGETABLES &amp; DRY FISH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SAMAD  MUTHENGADAN H   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NSUMER CO OP STOTE 14/916,917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CRETARY EMPLOYEES &amp; PENSIONERS CO OP STORE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NU COOLBAR XN5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SHAF    KARAKKOZHIYIL H    PATHIRIP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 VEGETABLES    CP 14/53  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SANTHAN    SANGARASSERY H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SWARYA STORE  14/47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LAN KAKKANATTUPARAMBIL PALLIKUTH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LIMAR HOTEL  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DHA PURUSHAN KUNNILAPARAMBIL H  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OTEL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SA MELETHARA PALLIKU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NEST BAKERY &amp; COOLBAR  CP 6/769 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MMED RAFEEK MULLINGALKARAN H THAYYILKADAVIL VELIMUKK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MLP SCHOOL 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EADMISTRES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UP SCHOOL CHANDAKKUN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EADMAST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NAVEDAN VHS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INCIP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BAKERY &amp; COOLBAR KP10/51C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BRAHIM PARAMANAL   MUKKATTA P.O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&amp; COOLBAR KP8/873A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ASKAR      PUZHITHARA H  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VEGETABLES KP11/10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P         POTTAMMAL H    AMAR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ENT &amp;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11/3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VETABLES KP3/3D 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IMAN K KOLAKKATTIL H KOTTUPARA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 TRADERS KP 8/173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MAJEED C    CHALIYIL H   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UNGAL COOLBAR   KP 8/315 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ALUNGAL H, MUKKATT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STORE KP7/316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HABOOB   THUPPILIKALAM H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HOTEL, BAKES &amp; COOLBAR KP10/291ABC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HABUDHEEN KALAMTHODIKA MULLAPPAL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MBOLA STATIONERY KP4/718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SIDDHIQUE    NAMBOAL H   KAROLAVATTAM   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ODLUCK BAK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BHASHA KAKKODAN H   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RIMA BAKERI&amp; COOLBAR 8/306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VI       CHERUVALLIKKAL H  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LLIES HOTEL    KP10/297  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SAMAD MALAPPURAVAN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B VEGETABLES KP8/217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BASHEER KULATHINGAL H  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UNGAL STORE KP8/219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HAD A     ALUNGAL H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YIL BAKERY &amp; COOLBAR   KP8/212 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RAHIMAN C    CHOLAYIL H  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M STORE KARULAI  KP4/689B 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MOHAMMED ABDURAHIMAN     KUZHIMOOTTIKALATHIL H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FAMOUS BAKERY &amp; COOLBAR    KP4/689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RIS   KOTTAYADAN H  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VE STAR FAST FOOD 4/689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AISAL BABU    KOTTUKARA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RA STORE BUS STAND BLDG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IK MAJEED N NELLIPARAMBAN H CHEMMANTHITTA MOOTHE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KKI BAKERY &amp; COOLBAR BUS STAND BLDG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 M MANAYIL 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ITE BER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10/433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A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T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KKUMPURATH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S BAKERY &amp; COOLBAR KP8/154LM KINATTINGAL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LA KOYA ERANHIKUALAN H MYLAMB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 BAKERY KARULAI KP8/14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ALUDHEEN TP    THALAKOTTU PARAMBA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8/47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D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OORKUPPADAN 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OTEL  KP3/200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SA PT   VELLARAYIL H   KINATTINGAL 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TORE KINATTINGAL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THAFA S/O UMMER MURINGETTAL H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TORE KINATTINGAL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THAFA S/O UMMER MURINGETTAL H KARULA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BAKERY BAKING UNIT   KARULA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HABUDHEEN KELANTHODIKA H MULLAPP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ERTHI NUTRIMIX UN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PPI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CE CRE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COOL KALOLSAVA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THOMA COLLE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AKU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KKINGATHO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MBALANGO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DHAKA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 DISTRICT KALOLSAVAM OOTTUPU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XCEL MARKE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16/515ABC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PPO. MARTHOMA COLLEG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DHAKRISHN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VANTHO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OTTU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PAN.R,PUNNAKKO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JEER.P,V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MAN MANDI HOTEL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DA,EDAVANNAP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ZAIN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FC BAKERY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EETHUBHAVA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K Sharafudhee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umbuzhi store,Door no: 19/101,Nilambur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.store, Nilambur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eesh T.T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ra Public School Orphanage Canteen,Poolaman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Vijaya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bakery &amp; Cool bar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aneesh Vabu ,Hazeena Manzil, Pulikkalodi,Vadapuram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C Cool Magic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r 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FC Cool Magic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zal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Hot &amp; Cool IX/639,640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oni bakery,Kuttiyil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da foods, Town square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ees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feed Rice flour &amp; Oil Mill 8/92, Punnappala PO,Valoringal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Babu 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omalabhavan Xll/886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e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.P Banana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asir Irshad 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Xll/887,Bismi Chicken stall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lee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K .T vegetables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hihabudheen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XIII/889, Koothradan beef stall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iyas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riyani Center thattukada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sh M.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conut &amp; Banana Wholesaler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udhee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,Coolbar&amp; teastall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vasankar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lasam Hotel door no: WP ll/595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.K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K store Xl/596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hilas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.k Vegetables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H fish market Xl/542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Sali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.k.Fruits Door No: 11/519,Near railway gate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Das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Bakery &amp; Coolbar Xl/945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.T 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ew citylite Xl-4118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thyaNarayan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thyan store 10/489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i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Oges Bakery,Door No: 11/307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alav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store,Door no: 11/484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 Stall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iqu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V vegetables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eriff K.P&amp; Jamaludheen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Hot &amp; Cool,11/431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al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na Bakery Hot &amp; Cool Door no: 10/561A,D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Jamsheed Al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choos Bakery Coolbar&amp; Fruit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k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gar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shahaq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K store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eer 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t&amp; Fast hotel,Door no: WP 9/675 Near School ground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wa store&amp; Cool bar, near school ground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dhar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tty retailer,Near Schoolground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jahathul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N chicken stall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l T.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dha Bakery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zar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lace lX/650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,T.T Brothers Door No.W.P 9/754,Kalikavu road 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im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vasi store,  Near high school road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hi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.K chickenstall,Highschool road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usiy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nitha Hotel,Near High school road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zam store,High school road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Baburaj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s Bakery ,High school road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ny Thoma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va store,High school road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ra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M Bakery Hot &amp; Cool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eeq.V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ikadan house,Varambanpotty,Nilamb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thee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road side business, Thondiyil,Thiruv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z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etable road side business, Thondiyi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ousuf Chettiyaramm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fa Sweets ,Punnappala 8/634 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ouf,Vegetable Sho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ttepadan house, Thiruvalli 12/504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yaad bakery&amp; fruits, Thiruv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yem Exim Co Marketing Agency ( milk van),Thrikkalang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 E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bar&amp; fruit stall, Chanth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 E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,Chanth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ter's Banana&amp; Vegetables, Thiruv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dharan,Mango retailer( In Goods vehicle at road side), Kanjirathar, Pookkola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eer.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C Bakery &amp; Fruits, Kalikavu road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r.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FC Bakery &amp; Cool bar,Kalikavu road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ilVishn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shnupriya Hotel 14/436,Amar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me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 stall, Thanduparakkal,Koor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i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Vigneshwara,Kar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kum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4/743,PKS Coolbar&amp; Stationa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sainar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acks &amp; Teastall,Po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T Muhammed k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ufeeq Bakery, Pookottum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eed 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 &amp; Coolbar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eez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adammaal Sacks,Ifthaar special, Pookottum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r A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acks&amp; Thattukada,Pookottum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C.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&amp; Bakery, Emang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P.V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purayil house,Pookottum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m M.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Bakery, Mampattumoola,Cho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P bakery &amp; Coolbar,Mampattumoo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raf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.T beef stall, KP 20/833,Karuvarakundu,Punnaka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ekadan Gaf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beef stall, Karuvarakun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ckpoora Jade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.P beef stall, Karuvarakun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jal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,Punnakad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.H Bakery &amp; Cool bar,Mampattumoo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Stephenso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 Marthandom Bee- keeper's, Co- operative society Ltd No: 2050,Marthando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eez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, 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P Muhame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ma Hotel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la Palliy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sika hotel,ThPalliyali12/53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n Alappal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dukki Thattukada,Thiruv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Shafeeque K        M.A Bakery Wholesaler &amp; Retail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pattumoo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kr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C super store 14/384 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ju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ven Bakes &amp; Coolbar,door no: Wp 15/600-602,Near Manalimmal bus stand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Shibil 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Henna Supermarket, Manjeri road,Central Bazar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M.H fish market, WP 11/542,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vaki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adi ward no: 19,Iringattiri center 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shi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 near Angadipoyil bus stand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psco Fish market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Ubai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thedath Catering Service, Nirannaparam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kkal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ikavu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himan P.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ro Supermarket Door no: 14/874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keer Hussain K.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Margin Free Others, Manjeri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z trading Company hyper market Wp:16/936-947 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bile Vendor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ilaja,Triveni Supermarket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kkal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olesale store,Kalikavu road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ro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: 14/874,Kalikavu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riveni Supermarke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k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: Wp 11/594,Main road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P.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:KP 7/304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D.J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IV/415, Cho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ya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Bakery, Main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hai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j bakery &amp; Cool bar,MP Xlll/1257,main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eer T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V Vegetables, MP Xlll/262,College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ooback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, Cholayil College road,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had P.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 three Store,Mp Xlll/276,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noora bakery &amp; Coolbar,College road,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Rah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B vegetables,College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yas T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ppu Chicken Stall, MP Xlll/98,College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houkath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j fruits,college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mal Sakk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 Mp 10/405, Main road,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ar Bakery &amp; 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in road,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V.S hotel,MR 12/353,main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Ali K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P store ,Main road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echery Marke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 Xlll/608 R -X,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Bab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pson bakes, MP 13/285 A,B,C, Mamp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P Jos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ykamannil store VIII/551, Pulikkalod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as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rai Bakery,Pulikkalod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qu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.R.P store MP8/538, Pulikkalod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eree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 MP 8/554,Pulikkalodyl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ji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ishna Bakery,Pulikkalod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khb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ritham store,Pulikkalod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R Bakery MP 4/477, Pulikkalod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yas s/o Abdupp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riyani centre,Opposite Masjid, Vaniyamb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sa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MS Hospital Canteen,NIMS hospital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iz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Store, 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Jamsh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dberries bakery &amp; Coolbar, Pandikkad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j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store,Nilambur road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.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- Mart Thiruvalli Pravasi trading LLP,door no:T.P 2/408,Nilambur road, Thiruv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mod Kumar.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ydhyamrutham Ayurvedics,Anchachavidi KP 2/301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ijo.V.Bab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dical Shop Super drugs KP 8/153, Kalikavu Baza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Mangal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Xlll/322,Stationary Shop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.Musthafa Vaidyar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cker,Shifa Ayurvedics K.p Vll/400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engara Muhamm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alengara Store, Kalikavu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 Traders,door no: K.P 6/411,Kalikavu PO,Mala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urvedic Yunani Medicals,Valanchira Ayurvedics 14/1008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di Ayurvedics 16/39-40,Pandikkad road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oobakk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kkat store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hab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Biriyani store Vl /100-KP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Muraleedhar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Margin free Others, door no: Vll/149,150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,petty retail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athil (H),Vad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feesakutty,petty retail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thikkal house,Vad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P Muhamme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ma Hotel VII/118,119,Kali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Indian Bakes, 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ikavu road,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ndian Restaur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ikavu road, Wand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.M Mini supermarket, Pathiriy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Others, Thiruv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NTHALA BAKERY TIRUR BUS STA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ovel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R BAKERY 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BS BAKERY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IS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VASUDEVA TIRUNAVAY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BILE FOOD STAL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ANSHA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NA BAKER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G BUN B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ARIETY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CAT  BAKES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RIYA BAKERY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K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M FRESH DAY HYPER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GIN FREE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EE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M FRESH DAY HYPER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MED BAVA SON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R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KA RESTAURANT NEAR BUS STA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INCE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CKING C/O RACE RESTAURANT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ITY NURSING HOME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RUMUGA BHAVAN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REEN CI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ZYTHOO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R BAKERY 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BS BAKERY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IS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IS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RAGO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HALIM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HINI OTHERS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ISILAR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ILS JUICE CORNER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NE RESTAURANT AND COOL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/MUSTHA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ER BEEF STAL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IN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KAL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LAL CHICK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 V BAKERY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 DRY FIS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SELLER /  MOID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YYAMPATTI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VENDOR / YOOSUF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MOHAMMED HANEE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EF STALL / MOOS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SALES/ JAFAR AHAMME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CHANT / SAINUDHEEN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DA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ITE FAMILY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AW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M ZAM DABB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G BUN B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bidi="ml-IN"/>
              </w:rPr>
            </w:pPr>
            <w:r>
              <w:rPr>
                <w:rFonts w:cs="Calibri"/>
                <w:b/>
                <w:bCs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M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LAZ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AHOO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SPIC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RIYA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RIYA BAKERY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S OTHERS TIRUNAVAY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ICE WORL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PPY BAKES AND COL 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H OTHERS AND MILMA BOO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STY TAST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LUX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GS B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 KRISHANAN / IDLY BATTER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SI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:11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:117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K GULF SELEC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HION COLLECTION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 SWEETS AND DRINK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GARD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OTHERS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ITY PLAZ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OPANAM VEGETARAIN  HOTEL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P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WATHY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UNJU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EL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NS HOTEL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INU BAKE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IFA BAKERY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MK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 STALL / MIH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IRATES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NVAS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KKINGAL BR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HAL CHICKEN AGENCI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M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M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M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K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UCHI BAKE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CHEMBR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EELA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H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B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K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 DIARY FAR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H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ECCA TRAD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B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EK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K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BOO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LA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NTHALA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ITHA COOL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R BAKERY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OVELY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MBR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LLOS  FOOD CORN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MINI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ATAR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EE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LLYS BAKERY HOT AND CO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LUX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KS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M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M TR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GAL MART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MED BAVA SON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MUPS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UCHI VANITH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VIL STATIO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LA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SONS/ MOIDEEN KOY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EMIER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N JYOTHINADAN AND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P BR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AHAMMED KUTTY AND SON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ZHEDATH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KKAL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STRICT HOSPITA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YI SRE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NURSING HOM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REEGANES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BKA HOTEL THAAZHEP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LIVE PURE VEG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ZYTHOO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ISH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PSEE 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ALP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URGER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IN BAKERY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ALA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V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VERGREE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MEEN PAP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NU SPECIAL PAPPA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IL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VERGREE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OD WA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GOPAL/ STALL HOLD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/ KUMARAN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RADHAKRISHNA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VASUDEV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RAMES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DILEEP KUM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 SHAJ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ASHRAF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LIVE PURE VEG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LLOS  FOOD CORN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CHEMBR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P BR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DA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LIMAR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B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YDAYS RESTAURANT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C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IS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NG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VE ZONE OTHERS PARIY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DAIF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 PARIY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 BAKERY PARIYA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GAM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INNERS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MUSTHA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 FRUIT STAL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S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AI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M FRESHDAY HYPER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EE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B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MERCH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CHIP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KE PALACE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COLATE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SSERI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TIME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V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GAL MART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BANAN CHIP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M STOR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ING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SM POL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IRUR BLOCK OFFICE KUDUMBASRE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H HOSPITAL 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ULLUNADAN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VAMANI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ITE BAKERY AND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 BAKERY THAZHE P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 PRODUCT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OLIVE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Y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IS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ITH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NTHALA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H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AFI HOT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BUS STA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M FRESHDAY HYPER MARKE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RALLI AGENCI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M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AH HOTEL ATHAVA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THOZHILAL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YYAMPATTIL AGENCI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DA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DELUX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IBRAHIM KU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LKEES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OBILE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BILE ICE CERAM VEND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ABDUL RAZACK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SAJI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WEET STALL /MOHAMMED HANEE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A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WEET STALL / SHAMSUDHE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WKER /  GANES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KUNHIPP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REER FOOD VENDOR / HANEE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MOHAMMED ANS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REET FOOD VENDOR /  RASACK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AME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ANA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/ MOIDEEN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ABDUL RASHEE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BILE FOOD VENDOR / MUSTHA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P SEE RESTAURANT BP 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/ ALI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SIDHEEK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/ ABDU RAHIMAN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/ SAIDALAVI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WEET STALL / ABDUSS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MPORARY SWWET STALL / KUNJAV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KABEER PARAMBI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/ ABDUL SALEEM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LLAX FOOD MAR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NASAR A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AND OTHERS /  HAMZA KATTACHI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ER TASTY BIRIYANI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EVER GREEN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FAL .PV.P.KUTTI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OASIS,CHAGUVA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&amp;TEA,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+YOTHERS ,AYURVEDIC HOSPITAL,KO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MANABAN,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IMAN,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TRADERS,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U TRADERS,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Y BAKERY&amp;COOLBAR,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VAS,VETICHI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BRA FOOD PRODUCTS,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SALAM,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RINDAVAN HOTEL,KUTTI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MMED,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UDEEN,SABIDA HOT&amp;CO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OVLY COOL&amp;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 CHEEK,KUTTI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SANA PARK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CHIN COLLEGE OF ENGINERING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TRIVENI,VALA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VALLIO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P BAKERY,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ASIS,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REEM,KUTTI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P HAZAKUTTY,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COOLBAR,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VIS COOLBAR,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NFRA PARK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DARSH&amp;CO,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ANAPATHI BHAVAN,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AMBOO,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REENISH,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LLEXY OTHERS,KUTTI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LLY STORE,MANG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TEA SHOP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ITY,KO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Z BAKERY PUTHANATHAN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VA BAKERY,KO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BAL OTHERS,KO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CE  OTHERS,KO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STORE,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IN STORE,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R AGENCI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 TRAI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X STAR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White Family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kkal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bar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ISMI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KY BAKES THUV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BAKERY THUV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 STORE THUV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HARAT THUV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IHAS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EEN MART VEGABLE SHOP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NUS BAKES THUV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THUV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XIII -125 THUV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KA STORE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IB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P STORE ALL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ALT AND PEPPER HOTEL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VARMBANAL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ZAD STORE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SARA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S COOLBAR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ALABARIES KURUKK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C STORE KURUKK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 VEGTABL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KURUK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A OTHERS KURUKK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URUKKOL C/O IBRAHI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FE  MINI OTHERS KURUKKO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ESSI FACTO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SSI CUPPA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KRITAM AGENCI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ER TASTY BIRYANI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VERGREN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DDY SHP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EPA HOTEL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ZODIAC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MMA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SPIC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GAL MART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LIS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GAL MART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YDAS RESTAURANT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BKA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LIMAR HOTEL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SIMI SUPERMARKER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SODA WORKS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EETHA SODA POONGOTU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EEM GROCC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ANISH B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GOLDEN CHIP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ISOTHERSA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XX-101 TIRUNNAVAY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 CONSUMER CARE THIRUNNAVAY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OTHERS VAIRANCOD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AWADI THIRUNNAVAY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LLIS RESTAURANT NADUVIL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/ ANEES BABU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/ BEERAN NKUTTY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RAMA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MOHAMMED HANEE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MUSTAHAF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FAIS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/ OP AK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TALL TIRUNNAVAY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TALL DAMODARAN 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T CHAPPATHI COMPAN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O PICKLE PUTHANATHAN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O PICKLE PUTHANATHAN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LAPPIL STORE VAKK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STORE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B STOPRE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STORE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AHAMMED KUTTY SONS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OD WA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RALI OIL AND FLKOUR OTHERS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BAYA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BAYAN VEG STAL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AM SEA OTHERS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L SHAJAH BAKERY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MBAT FLOUR AND OI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SHAN FLOUR AND OLI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PNA JUICE CONER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HALIM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NO 1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NO 23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NO 8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EELA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CKA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IRUR ICE FACTO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EEN CITY HOTE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LE SABKA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 BAKERY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ISH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STOR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CHEMBR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MC OTHERS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EPA HOTE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ZODIAC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EDATH TRADERS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VOOS RESTAUR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GFA TRADIN COMPAN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VETTICHI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H AVIL MILK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ITY TRADING PATTAR NADAKKAV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IFIED TRADING COMPAN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BARAK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NA ICE CRE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MPAN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BP 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OD WA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BAYAN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A M FIS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RALI OIL AND FLOUR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TC OTHERS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IRUR OTHERS MILM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ETABL VENDOR KADUNGATHUKU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R BAKERY KADUNGATHUKU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COOL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ILLOOOS FOOD CORNER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CHOOS CHAPPATI COMPAN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UNGE CAKES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OAF COOLB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 C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TCHY DR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 BAKERY HOT AND COOL POONGOTTUKU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 LAKSHMI AGENCI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GIC OVEN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Y FOOD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GIN BAKE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S TRAD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KADUNGATHUKUN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ROYAL HOTEL,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DISSERY COOLBAR,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RIMBI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TIR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PANISH FAMILY RESTAURANT,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IMOON BAKES , RESTAURANTA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RIVENI  ,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ISALI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NESHAN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YOOB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PHARMA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R BAKERY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 AGENCIES OF STATINERY AND BAKERY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GNENERAL TRADING COMPANY,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LATHIL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OTHERS 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NAYKAL TRADERS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T OTHERS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N STORE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NESH STORE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LABHI OTHERS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DERN BAKERY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ESPANA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S R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IFA OTHERS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NINAR SHOWROOM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OTHERS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DEAL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EGG MARCHANT, TANUR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ENA BUILINGS 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ARVA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ZONE BAKERY AND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BAKERS AND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 BAKERY, VAILATH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DULI TEASTALL AND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STAL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FRUIT, VAILATH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URBAN BIRIYANI CENTRE, VAILATH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S OTHERS, VAILATH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 M BAKES  VAILATH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OS BAKERY, VAILATH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BILA, KS RAOD 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PAPPADAM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LITY STORE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ORAJ OTHERS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 K S BAKERY AND OTHERS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A STORE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LANCE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STORE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PPUS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ANISH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RESENT TRADING COMPANY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NSUMER FED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NERY BAKES HOT AND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 R BAKERY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P M BIRIYANI STORE, TANUR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ATHIL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G OTHERS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M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MH BANANA MARCHANT, TANUR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I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UTY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B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BAKERY AND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NERS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GEETHA VANITA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 BAKERY 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STORE, 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OTHERS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`SHABNA STORE,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BNA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WAHAN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LITY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 CITY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K OTHERS, NIRAMARU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HUDA STORE, NIRAMARU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UCHI FOOD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HIKAYIL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WBERY BAKERY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 OTHERS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WN OTHERS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BAKERY AND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BAKERY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MUBARAK OTHERS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P S BIRIYANI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AT  MERCHA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P M MUTTON STALL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FSAL MUTTON STALL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K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I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JERI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K M BAKERY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R BEK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EM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BAKERY AND OTHERS , TAN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OTHERS CITY, MARKET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MARCHANT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r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P S BIRIYANI,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CHIKKAL STORE, MOOCHI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 CHINAY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YEES HOTEL, CHINAY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RAMBIL STORE, CHINAYKAL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K 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TTUMEL STORE, BAKERY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ATHIL STORE, KALARIPADI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C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YYAPA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 HOT AND OTHERS KALARIPADI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 K SODA COMPANY, CHRAYKAL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IBERTY HOTEL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HA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BAS BAKERY, OLAPEEDIKA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CHANT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TEWAY BAKERY AND OTHERS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UCKY HOTEL OLAPEEDIKA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P M BIRIYANI STOR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YEES HOTEL, CHINAY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BITHA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 P K ICE FAACTORY, NADAKAVE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 P K JANATHA, 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R BAKE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MARCHANT, BASHEER &amp; CO, VAILATAHA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 H S S PONMU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ARAKAH, PONMUD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STY OTHERS 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UCHI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GEETHA VANITHA OTHERS, T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RVEDIC HOSPLITAL OTHERS, TANUR, MOOL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T TANALUR, MALABAR BAKERS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UNUS K,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, LIFA OTHERS, TANALUR,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THALAVI, FISH MARCHANT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SR OTHERS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ESPANA 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BAKERY,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FRIENDS BAKERY, TAN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KYLIGHT HOTEL TANAL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L10 RESTAURANT, VAILA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UVAMBAN TRADERS VAILATH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375           A P B OTHERS, 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, POTTARATH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,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249             K P K TRADERS, 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 K P,KUNNATH PALLIYALIL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885 MUHAMMED YUNU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LANHIPULAKK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NDIANOOR ,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6233000749            E P N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GH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RAMATT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11315010000225           N A STOR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REE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11315010000223           N A STOR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REE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5233000421 FRIENDS TEA MA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EAR FISH MARKE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46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K. BR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THAFA 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YAMKODATH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29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RATH TRE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I 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RATH 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01204100017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HREE  STAR  TRADING CO. , KOTTAKKAL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LI  K.V, 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  V 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31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KOTTAKAL TRADERS, 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DER  P.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ONARI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623100020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CITY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AD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 V THAJ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MMAL VALAPPI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9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R  BAKES ,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BAKERY &amp; OTHERS, BUS  STAN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RAFEQUE M. , MALANJHIPPULAKKAL HOUSE.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UNU 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SALAM 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KKALA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29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 N.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LUKANDATHIL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FA 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VAN  K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PARANBAN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HEER  N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UNGOTTIL HOUS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ING &amp; OTHERS, CHANGUVA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ARAF,  PONMALATHODI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ICY  HU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ARAF  M.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UKKUNG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SA  ICE PL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ANI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UBAI  BAKERY &amp; OTHERS, 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HANAN  P. PULLAT THODY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P 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US  STAN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P 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US  STAN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P 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US  STAN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Y  TEE  YEE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COMPLEX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T MUHAMME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RATH THADATHI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Y  TEE  YEE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COMPLEX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T MUHAMME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RATH THADATHI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NAD 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AL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623300075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ER 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ASEERALI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LATHI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623300075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ER 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ASEERALI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LATHI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PN 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ESH, RAJA NIVA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81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TER  MIMS HOSPIT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NU, MANAGE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84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 ARYA VAIDYA SAL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LP  SCHOOL, PONMA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YNI  H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SMAYA 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NMA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S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D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U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D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U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RIENDS TEA MAR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A 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THAFA, ALUNGAL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3100015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.K TRADER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 ASHARA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3100015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.K TRADER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 ASHARA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2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BAH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GAF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NADAKKA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UBAI OTHERS &amp; ICE CREEM , BUS 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DHIK  PADIKKA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 BAKERY &amp; OTHERS, BUS 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LEEL PARAVAKKAL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PICY HUT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IZ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N C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 STAND, 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BAIS, PUTHASSENGAL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 KING &amp; OTHERS, CHAGUVA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ARAF, PONMALATHODY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. H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KKEM, KADANGADEN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 PALA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K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RA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NZY  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W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RUVATH  VEETTI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LOWER  CITY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EEV, THELAKKATTU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ARADISE  HOTEL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HAJ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KKAPPULAKKAL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TIONAL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FER. PULIKKA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DIK P, PALLIYAMBIL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ARAF K.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MBALA THENGASSERI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DYA  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. C, CHANGARAN CHOLA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KIDESWARA FAMIL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JITH, ALEKKADEN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ROWN FOOD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USSAIN M, MUTHUVATHI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 HANN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R  VP, VARIKKAPPULAKKAL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REET FOOD VEND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H  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NDAKUMAR GANESAN, PULIMBETT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MBIL HOUSE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H  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NGADHARAN V.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YATHPADI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H  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PUZHAVAMBRATH (H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&amp; OTHERS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NANA GROU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UGRAH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 STOR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STAR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 BAKE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 STOR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P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FA BAKES &amp; 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THIK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LMAYIDA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HANJALI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 M F FISH MARKE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HOT BAKE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THAZ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IRATES 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AILY FRESH COOLBAR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SKARAN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P MAMM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PS, BAKERY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WAIBA BAKERY &amp;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AFI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NEST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AB 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FA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RJ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RITAHKAM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TT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NGAYI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RUVON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ST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LULU STOR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OYAL FOO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RIMA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AS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SWAMBHAR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V 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RUKRIP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V 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NITH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AR  AGENC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KRISHNA PAPPA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K SONS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VIKKUTTY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 K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S VEG&amp;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M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M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D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KAL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D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IK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RICE SAL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T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DAYATH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KKEEM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HAD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NNAKKAL PALL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 I M STOR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 P COMPAN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D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TTUNGAL 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 R GENERAL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LITY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AM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AMANG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HDI KUZHIMANTH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ESTAURANT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VENING SNAC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RUVEGAPPU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MBOOTHIRIES PURE VEG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UTHUR OTHERS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LIYATH OTHER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SHAY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H HOSPITAL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MADEENA KAFETERI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 HOSPITAL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F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NEY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NCHU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-AIN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SH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ADEEN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M L P S KULAMANG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 A L P S EDAY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G L P 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IPPATT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K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 HIGHER SECONDARY SCH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EEN OLIVE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 TAJ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IPPATT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M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EDAYUR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P C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IPPATT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J KAFETERI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IN  HOT &amp; C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NESH BHAVAN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RATH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D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IMANGALAM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WA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JAN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SCO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IMBILIU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MALAVIK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STAR PAPPA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UTTIPPURAM 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FA OTHERS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HAB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AJ BAKERY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PALACE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HARI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R BAKERY &amp; 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ZHUV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R BAKERY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ZHUV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ER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LAS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ISHNAPRIY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N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 DRUG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SHAYA ICE CREAM AGENC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R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FIY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 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LIYA HOT &amp; FRESH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V S HOT &amp;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R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R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RAWBERRY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NA 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AMANG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FAMOUS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CE OTHERS HOT &amp;C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RIMA HOT &amp;C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AFI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I JAWAN STALL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LSIY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IN BAKERY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RANAMKULAM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S OTHERS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TEA COFFE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MAYY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EEN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P OTHERS &amp;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BAR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4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AB RESTAURAN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PALACE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HANN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REET FOOD VEND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H,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H,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OTHERS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J KAFETERI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FAMOUS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LITY OTHERS,KULAMANG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S FOOD CORN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ACKS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S HOSPIT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GS BIRIYANI &amp;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HARI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PERA FOOD PALA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N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KY MIX ICECRE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N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COOL&amp;COFFEE 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IMBILIU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ONA CHIKEN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HDI  KUZHIMAN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BAKE FAMILY 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OMBAY BAKERY OTHERS UNI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YDGES IN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NGUVETT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U HOSPITAL OTHERS(29/09/18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TIONAL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RINDAVAN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&amp; CHIPS MARKET,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MA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RANT RESIDENC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G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MALAVIKA 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WK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IED PEANUT SAL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VELI COOLBAR &amp;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 12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A NUT SELL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A NUT SELL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WKER-SNAC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WKER-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WKER-CHIPS MAKING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H,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PS MAKING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ALA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FA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U TRADING COMPAN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MPUZH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TEA MA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M I MADRASSA,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CHAY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U P SCH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OLLY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ND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RUPTHI FOOD PRODUC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ND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SSI SHOP OTHERS&amp; BAKERY,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S HOT AND C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AND C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R HOT AND COOL KAVUMPURAM THOZHUVAN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MPLE RECEIVED AS THE PART OF A COMPLAINT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VATH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LIMAR HYPER 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NTHALMANNA ROAD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TRADING COMPAN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TAMBI ROAD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TRADING COMPAN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TAMBI ROAD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HONEY KM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RADITIONAL TREATMENT CENTRE, PARAPP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JAS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UR ROA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LARMANGALAM MILK SOCIETY, CHELAKKUTH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BEER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VS PROVISION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VS PROVISION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 STORE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 STORE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I JAWAN STALL BUS STAN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I JAWAN STALL BUS STAN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THA STORES HIGH SCHOOL ROA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THA STORES HIGH SCHOOL ROA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BAKE  HOUS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BEER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PROVISIONS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A NUT SELL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3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U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UMPURATH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HM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A NUT SELL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NK NO:12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THI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PARLO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HIK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UBAI 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/993 BUS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AND C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 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BIRIYANI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/462 BUS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AS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/1662 BUS STAND KOTT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J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 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OJE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/1588 TAXI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BAKERY &amp; COOLBAR 2/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XI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 PALA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7, BUS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R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TRAWBERRY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ESSAR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484 – 148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IN ROA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ST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&amp; OTHERS, 4/142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MARALD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KATH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MART HYPER MARKET LLP, 32/72 A TO N CHANGUVETTY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TEA MA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, TAXI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 OIL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RATH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AL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ULU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K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CE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ADI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RE MOST MILK PRODUCTS CHEMB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HOO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RISHNA PRABH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KMUP SCHOOL 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AMIKA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KMUP SCH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WA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J BAK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HARI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KKILAPEEDIK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(OTHERS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DAKK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P 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UMA BAKERY &amp; COOLBAR VALARTHA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 T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RTHA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P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RTHA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RTHA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RTHA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CHIRI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K P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K P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ISOTHERSA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THUMPARAMB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M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THUMPARAMB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N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THUMPARAMB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THUMPARAMB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J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IM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MUS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AIMI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 NOR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ADHEEN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 NOR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NU BAKERY &amp; 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YANASSA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 NORTH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M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ANDIY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I NAGA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YA CD CENTRE AND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ANDIYUR ROAD THIND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HAHEEN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ND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LUE ST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YANASSA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M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YANASSA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ST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NDALAM 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OLLY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INDAL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ANDIYUR ROAD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SANOV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YANASA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I NAG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ANDI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PLE BAK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ANDIYUR(JN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P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ANDI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VANDI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BAK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THI COMPAN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RUPTHI PRODUC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DAKKUM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P M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HARI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-SONS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&amp;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HAL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HAL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JLI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M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U P SCH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ATTIR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OTHERS JUI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CRUSH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RANT RESIDENC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AFI BUFIYA BUS STAND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NIB STORE PALATHARA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AGENCIES MARKET KOTTAS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P BAKERY &amp;OTHERS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S HOT &amp; COOL BUS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&amp; COOL BUS STAN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R HOT &amp; COOL THOZHUVAN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HAL STORE BUS STAN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A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PALACE HOTEL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PN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K BAKERY &amp; OTHERS CHAPPAN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SAHAKARANA HOTEL CHAPPAN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ICY CHANGUVETTY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TTAYI KADA CHAPPAN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 K STORE CHAPPAN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VALLUR FAMILY STORE CHAPPANANG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VATH TRADERS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M SODA COMPANY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ATURA OTHERS MUKKILAPEEDIK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IDAN HOTEL KULAMANGALAM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JOUF CHAPPATHI COMPANY VAIKKATHUR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NAS HOTEL PARAPPUR ROAD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SARA HOTEL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J NUTS &amp; DATES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KM BAKERY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FAMOUS BAKER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ITY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ESH n FRESH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ARK HOST BAKE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HABA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PALACE HOTEL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ONDAYIL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ESH BAKER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CE OTHERS PALLIPPADI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STORE PALLIPPADI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QUALITY OTHERS PALL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P TRADERS PALL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TRADING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55 X 226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STORE PALL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ALABAR PALLIPPADI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VATH FLOUR &amp; OIL OTHERS PALLIPPADI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 N CAKE BAKERY &amp; 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KKAR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55B 3310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SEEN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WAR STORE MOOD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LECTIVE BAKERY &amp; OTHERS MOOD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OTHERSAH OTHERS MOOD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P STORE MOOD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OTHERS MOOD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DAL OTHERS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GHWAY OTHERS MOOD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GHWAY OTHERS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BISMI OTHERS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RATH HOTEL HIGH SCHOOL ROA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NNATH HOTEL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RINTHAVAN HOTEL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R BAKERY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HOUSE BAKERY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COLATE BAKERY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OTHERS BUS STAN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CITY HOTEL BUS STAN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UKKAL BAKERY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LOWER CITY HOTEL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HAL BAKES BUS STAN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NOOR BAKERY BUS STAN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ICKLE SAL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TAILE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ICKLE SAL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TAILE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ICKLE SALE VAIKKATHUR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M BAKERY &amp; OTHERS TIRUR ROAD KUTTIPPURAM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UNNEEN FOODS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CE VALLEY ROAD MARAKKARA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EEN &amp; COMPANY NEAR POLICE STATION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S OTH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S OTHERS &amp;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M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LF CIT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M BANANA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S EGG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 M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BAKE HOUS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A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KS EGG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BAR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S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M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NJU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V BANANA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OTHERS MARKET VALANCHE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YOTHISH PAPPADAM SALE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TAMERIND SAL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OTHERS 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T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MK LEMON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K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SAL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RA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M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A BANANA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B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M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M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H STORE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M NISANI DRY FISH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A OTHERS MARKE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OMBAY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R AGENCIE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M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M DRY FISH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K BANANA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EELA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M OTHERS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FA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 TRAD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 P BANANA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H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THABA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PS SHOP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JA OTHERS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BAKER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EELA BAKER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GRAIN DEALER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IBA BAKERY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YUR STORE OIL &amp; OIL CAKE MERCHAN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RA OTHERS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THIGIRI AYUVEDA SIDHA VAIDYASALA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FA BAKE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ESTABLISHMENT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HANU STORE &amp;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S OTHERS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FARAH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NJU OTH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RA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M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PER STORE MARKET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JILI STORE MARKET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UFEEQ BIRIYANI STORE PARANKIMOOCHI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KKAVIL TRADERS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7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OUS BAKERY COOL &amp; COFFEE BAR 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8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P AGENCIES VALIYAKUNNU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9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E SIX TRADERS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0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NAZ STORE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1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STORE VALANCHERY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2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K GENERAL TRADING COMPANY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3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ENERAL MERCHANT COMPLEX BUILDING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4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NTIMATE BAKES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5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 TRADERS KOTTAKKAL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6</w:t>
            </w:r>
          </w:p>
        </w:tc>
        <w:tc>
          <w:tcPr>
            <w:tcW w:w="79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ND SHOPPING CENTRE BAVAPPADI EDAYUR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109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nia Hotel,Parappanangadi Municipality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thoon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 Municipality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Restaurant,Near Bus stan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mad Fish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,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heer,Valiya Peedika(Seller),9544941670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t Bakery,112A31/104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Block Ro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mail,S/o-Muhammed,Bakery&amp;Juice Stall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nchy Nuts,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beer.K,Owner,9895144888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nur Bakery,Saku Baz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Abdul Gafoor,(Owner),04942463196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KERY 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go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Shameer Muhammed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ushad.k,Kunnatheri(H),Kodin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332015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t N Joy,XI-6834,Parappan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jan.O.P,S/o-Changu,J N Villa,Malappuram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Barka OTHERS,933/1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rikkal,Parappanangadi,Abdul Rasheed,Putharikkal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Chandras,Putharikkal,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jeesh(Owne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5107273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jaya Coffee&amp;Cool Bar,Putharikkal,Parappan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jayan.K.P,Kattilaparambil(H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iyapuram,Mukkola,Tir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na Bakery&amp;Cool Bar,PP 11/964,Putharikkal,Parappan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dul Hame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-Saidu Haji,Amarambal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z Bakery,2/6834 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,P.V. Abdunassar,Hira,Anjappu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llah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10/322,K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dul Gaf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-Kunjimuhamm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lathott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kkad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at Bake Cool&amp;Hot,Kakkad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duppi Hotel&amp;Cool Bar,Kakkad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fi Family Retaurant,Kakkad,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Shaji,TP ID/317,318,319,k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mza,Mani Paramba,K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224024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ra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I/6634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msudheen,Koolath(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N fresh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5/1318,Main Road,Chemm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hammed Safarul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kkodl(H),Pakkoda Pur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8604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if,Kuzhinjeer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kkodapur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6730461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,Main Road,Chemmad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k Fruit&amp;Cool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hammed Salih.T.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rayi(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tass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uvalloo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A Fru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Ashra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891578012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/16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ooback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rayil Palliy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/17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,Parappan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w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/9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942414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 K Rayinkut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lyakandath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v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ex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/17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 Top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R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fa Su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V Cool Bar&amp;Tea StallIII/479,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itha OTH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kies Bak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4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ttil Sto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/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athingal Mini Su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ppy Bakes,EPXII,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atha Merch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ugh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i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S Chikku St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443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yal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P XIV/4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brook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ideenkutt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Station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XIV/6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A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neral Stor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Fru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/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Tra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2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neral Store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alavi.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bh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254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S Veget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P Veget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harath Tra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lf Baz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 Cent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den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/4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KH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 Hospi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fiz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 Hanees Parad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 ,Tirurana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yat Hot&amp;C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 Tirur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chen Bakery&amp;Cool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X/111,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sh 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,Tirur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 ,Tiruranga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Yatheem Kh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d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 Baz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nj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H Sto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 Bazar,KOdin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weet&amp;Cool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n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nnambra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os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ruppara,Kodinj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MH Su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 Bazar,Kodinji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R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Kappit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ariy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/5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bian Foods(Food OTHE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9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zhisseri Traders(Retail Spices&amp;Coconu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MR Fru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/702,Kollanchri Buildin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halimar,IV/118,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Haw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mpuram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bai Pal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peedik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B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 Peed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 i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K puthan Peedik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 BEE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VII/9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 i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son Bakery,XVII/8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op 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Pleas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/>
              <w:t>Tip Top Bake Mall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/>
              <w:t>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V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/87 A,Pallipp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irali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/II,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vas Store,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bi Bake,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fa Bakaery&amp;Stationary,IX-9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Era Biriyani Store,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,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endship OTHERS,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9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alavi Store,X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hana Store,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1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gin Free Super Market,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2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-1495,Kadalundi Road,Anjapp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3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M Store,Anjappura,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4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Store,Kuttippal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5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V Store,Anjappura,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6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zhikkattil Traders,Anjapp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7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war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-536D,Kadalundi Road,Anjappura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8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zam Tra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/490AB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rikkal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dragiri Rice Mi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/321 A,Kannadithadani Road,Putharikk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has Hospital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shna Store,Chettipp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rugan Store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,Bun Hu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HSS,Theyyaling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nj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 Pappad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ri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ED ROSE&amp;Family Restaur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/1778,AC Complex,Payaning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snag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kkal Road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 Dhabi Bakery Kurikkal Road,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ochana Pappad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kkal Road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itha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Eat Restaur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op 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Pleas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fan Dates&amp;Nu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p&amp;Zip,Edarik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risons Medical Centre,Edari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picna Biriyani,Edarik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T.Up Clari,Edarik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bi Bakery,Kuttippala,Perumanna Kla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fa Hyp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I/474-477,Edari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,Cool &amp;Coffeee Bar,V/1111-A,CHEMMA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n Hu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mpuram,Chemma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ethappazham M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nd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sh Land Cool Bar&amp;Coffee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10/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npp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ha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e Land Restaur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p:Nahas Hospi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 Super Market,Payaningal Jun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 Bakery,XI/17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thafa Grocery Dea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693,694,69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nkaj Coconut Drying Oil Mi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I/138,Kachadi,Ven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lf Hut,XI/488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 Pallikk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lai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/383(New),IX/373,37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Kadiyum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M,PMSALPS,Kach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S Fruits,XIII/895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kkal Road 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KH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III/1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MO College OTHERS,Tirur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MO College Ladies Hostel Mess,Tirur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iental HSS,Tirur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rurangadi Taluk Hospital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 Kool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ara Hyp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R Food Produ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hipp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or No.PP9/165A,Parapp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T Store ,V/793,Anjappu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Food ,Edarik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 Super Market,Payaningal Junction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 point , bakery idimuzhikkal chelemb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KERY 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sam bakes,padikkal moonniyur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vaswam hotel,niramkaithakkotta temple kottakkadavu anayirangad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.m bakery , olipramkadavu 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pal bakery ,olipram kadavu 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pb store,bakery and cool bar ,olipramkadavu 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ty retailer, olipramkadavu , 996159768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tty retailer ,olipramkadav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 bakery and cool bar, cp10/292,293,kakkancher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s cool bar and stationery ,vp 2/83 athanikkal ,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OL BAR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soda,vp 12/548 a,kolakkattuchali po chelemb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iends soda manufact. , vp3/419, cc building athanikkal .vallikkunn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 r k bakery and coolbar vp 5/789,athanikkal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u bakery  and cool bar vp 5/548,549,550,athani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ju hotel , vp 5/547 ,athanikkal , vallikkunn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nthikan cool bar and milma booth, vp5/665, mk complex ,athanikkal,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OL BAR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others supermarket, vp3/436 athanikkal,vallikkunn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sh stall,athanikkal ,vallikkunn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lli durbar hotel, x/802,803,804,805,806,807,808,809, melechela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amesh pp 15/585, melechela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nest bakery, pp x/584,585,586, mele 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 r bakery  ,tp x/657, mele 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 and cool bakery ,melechelari ,vallikkunn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imla thattukada, mele 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ice bakery , mele chelari , 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snagara chappathi unit , mele 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bakery and store , 14/689, kodakkad po koottumooch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mily bakery and cool bar, vp xiii/603f, kodakkad po,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e bakery and cool bar ,vp 14/650a,b,c, kodakkad p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 tea stall , kumminiveetil,koottumooch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A STAL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iends bakery , kootumoochi, kodakkad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live daily fresh chappathi company parambil peedika ,padikkal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een OTHERS service ,parambil peedika,padikkal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sahla ,alinchuvadu moonniyur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den OTHERS service, alinchuvadu ,moon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st indian breads, 8/173, chemmad road thalappara,moo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mk store, 18/122 b, parambilpeedika ,peruvalloor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s hotel and cool bar ,fruits, velimukku south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urce bakery ,parambil peedika ,peruvalloor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ngs mart supermarket ,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k vegetables, ali haji complex,thazhe 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i vegetableas ,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uba bakery and cool bar , kohinoor ,6/523,524, calicut university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ffa store,6/282, kohinoor calicut university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hasb bakery and cool bar tp 6/592, kohinoor ,calicut universit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r store 6/563, kohinoor ,calicut universit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vm store , puthoor pallikkal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hoor store,pallikkal ,828984261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s bakery , puthoor pallikkal 98462098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p store ,puthoor pallikkal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 ameen mill, vilakkitharamadu, chelari 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ke a break , calicut university, 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ice spicy kitchen ,calicut university, 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mythri , kohinoor 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ngs mart supermarket ,chelar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s hypermarket , thazhe chelari ,moon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th traders , 3/147 a-f, 4/740-749, thazhe chelari, velimukku po, moo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t.hss, chelari, mooniyur panchaya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vt,hss, calicut university campus 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vt.lp OTHERS ,calicut university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ps OTHERS 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umpulassery aup OTHERS panambra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havanambiar hss ,ariyallur ,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ps ,ariyallur ,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ve aup OTHERS(aided),athanikkal,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mas ,vp 11/14e, athani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cery store, opp. Native aup OTHERS,athanikkal, 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 store, athanikkal, 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 stall ,athanikkal, vallikkunn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nthikan cool bar and milma booth, vp5/665, mk complex ,athanikkal,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u bakery  and cool bar vp 5/548,549,550,athani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dan thattukada, calicut university, 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vs hotel,calicut university, 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ley's spicy kitchen,chenakkal,calicut university,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ma booth ,chenakkal,calicut university,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ngs mart supermarket ,4/181, thazhe chelari , velimukku p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ethu store 19/594 ,ariyall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yco maveli store, v/547 g,h,I, athani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th traders , ahtanikkal , vp 5/547 ah,ai,aj,ak,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 store 9/839,ariyallur po 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s hypermarket , thazhe chelari ,moon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 vegetables and stationery, vp5/547 aa,ab,ac, athanikkal, 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others supermarket, vp3/436 athanikkal,vallikkunn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ent bakery, 32a ,padikkal,moon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traders, 32/282,283, padikkal ,moonniy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zam bakery, v/591,592, padi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ve hypermarket, padikkal,moonniyur,v/581,582,580,580a,580b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ison foods pvt.ltd,6/1183, kunhipalu building cherrot road ,Calicu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food industries,plot no.47,kinfra food processing park,kakkanchery,merriboy ice cre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te boy ice cream,brillianjt foodsindia pvt,ltd, kinfra ,kakkancher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wi ice cream, kk foods pvt.ltd.,kinfra ,kakkancher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pai ice cream, rim rich foods pvt.ltd,kinfra ,kakkancher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erghese and co.,plot no.15, kinfra ,kakkancher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ea hot bread,kinfra ,kakkancher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yamman halwa bazar, cp4/209,209a,209b,210, ambalapurai parambu, chelemb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t bazar ,pallikkalbaza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od center supermarket,pallikkal bazar , pp3/821a,20,3/821a 21, ,821a 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ima bakery and cool bar ,pallikkal baza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yal food products, no.13/231, karipur ,kondott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lf gift food products and bakery ,pp 13/148 c, kunnathuparamba,kumminipparamb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 food products, no.4/1589, kadappadi,peruvallu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fa sweets no.5/242a,242b,242c , kadapp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nas supermarket,23/407, anangadi, 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agara restaurant and foods, anangadi,vallikkunnu north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m bakery kadappadi,01/529a, peruvalloo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aki amma memmorial college OTHERS,cp 14/267, chelembra,pullipparamb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ks verue nectas, 5/746a plot no0.13a, kinfra ,kakkancher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e health care ,7/141f, karumanakkad ,ariyallurpo vallikkunnu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ice bakery , mele chelari , thenhipalam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unway, tp 8/500, mele chelari, calicut university p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cut university ladies hostel OTHERS,thenhipal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rithi organic shop, 19/159,chenakkal,calicut university p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angod anganwadi, no.59, srambia bazar,palli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iraj,mamb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buram bakery,mamb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alabar,xix/49,ma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la coffee&amp;coolbar,x1x/8,mamb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 land bakery,xlx/430,43v,ma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el hotel&amp;cool bar,xix-9ab,mamb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la super market,643-f,ven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fa traders,melangadi,ven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thoos bakery hotel&amp;coolbar,othukku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la super market,1/643f,block road junction ve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&amp;coolbar,door no 17/220-b,ve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k.traders,kuttoor north,a r nagar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c.store,1x-306,kunnu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k fruits,kunu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iriya bakery,kunnu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c.store,vl/537,kunnu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&amp;coolbar,v11-647,648,kunnu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 super market,kottaparamba,ve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k.store,kuzhippuram,1x/2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gin super market,44/10,othukku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haba super market,x/148i to 148l,z,al,a4,othukku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m .vegitables,othukku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is bakery,opp x/148 qr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y food cort,17/142,kottakkal road ve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y choice OTHERS service,door no 143/17,ok muri, malap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st india bread,othukkun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jaza bakery,10/74,othukkun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k.traders,1x/316,kakkada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m.vegitables,othukkun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o hotel&amp;cool bar,17/790a,ve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am group xv11/17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is bakery,opp x/148qrs,othukkun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adish  bakery,othukkung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lladan mattan stall,6/617,market road vegar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.m.store,xv/270,kolap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traders&amp;super market,v11/111 b,c,d,e,kunnum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ex hotel,xv1/309,kolap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udi bakery&amp;coolbar,kolap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store,xv/25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bakery,kolappura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 m store,XVII/277,278,Anjappura,Beach Road,Parappanangadi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ttippadi Fish Market,Abdul Gafoor,S/o-Ukkas,Thekkakath                 Fish Merchan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emi Stationery &amp;Fruits,Palathingal,Parappanangadi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go Bakery,5/557-B,Chemmad,Tirurangadi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im Soda,Kariparambu,Tirurangadi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S Soda works,TP 13/6A,Kodimaram,Venniyur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M Store,XI/797,Parappanangadi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mily Bakery,Hot&amp;Cool Bar,Parappanangadi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va Bakery,Payaningal Junction,Parappanangadi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 K Bakery,Parappanangadi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eats Bakery&amp;Cool Bar,Kakkad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me Bakery,Kakkad       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uits Stall,Karimbil,Kakkad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erory Fruits stall,Kachady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,PP V/100(XVII/634),Anjappura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brahim kutty,S/o-Ahammedkuutty,OTHERS,Edarikko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y Bakery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 Super Market,Payaningal Junction 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V Store,XVIII/805,Beach Road,Anjappura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Super Market ,Door No.XI/1495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zam Traders,Door No.10/490ABc,New VIII/314,315,317,Chemmad Road,Puthrikk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axy Refrigerated Carbonated water Manufacturing&amp;Supply,IV/157 E,Cherumukku,Tirur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cery Store,Putharikk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P K Store,Palathing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eena Traders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&amp;Super Market,Chemma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C Store,VII/117,Palathing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fa Hyper Market,Tirur Road,Edarikkode,Kottakka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var Traders,V/536-A,Kadalundi Road,Anjappura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raj.M,S/O-Mohammed kutty,Mecheri(H)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mmed Iqbal,S/o-Abdu Rahman,Ammaramath(H),Parappanangadi,97464659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Makkani,17/1545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M Stationery&amp;Cool Bar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ck Coffee,OPP.BEM OTHERS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an Cool Land,Opp.BEM OTHERS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T Tea Stall,Opp.BEM OTHERS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agara Chappathi Company,Parappanangadi,Near BEM OTHER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uchikkoott,VIII/376E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veni Hote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i Nadan Thattukad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op City,Near Nahas Hospit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dasivan,S/O-Krishnan,Door No.Xi/194,Tea Stall,Tanur Roa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ve Bakes,TP 456FGH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aji,Near Nahas Hospital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harcol Bay,Near Over Bridge Junction,Parappanangad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Kartika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Kartika"/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Kartika"/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>
      <w:rFonts w:eastAsia="Times New Roman"/>
      <w:lang w:bidi="ar-SA"/>
    </w:rPr>
  </w:style>
  <w:style w:type="character" w:styleId="CommentTextChar1">
    <w:name w:val="Comment Text Char1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Arial" w:hAnsi="Arial" w:eastAsia="Times New Roman" w:cs="Arial"/>
      <w:sz w:val="18"/>
      <w:szCs w:val="18"/>
      <w:lang w:bidi="ar-SA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Kartik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Kartik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Kartik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ml-I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  <w:lang w:bidi="ml-I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  <w:lang w:bidi="ml-I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56"/>
      <w:szCs w:val="56"/>
      <w:lang w:bidi="ml-I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ml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bidi="ml-IN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1:00Z</dcterms:created>
  <dc:creator>HP</dc:creator>
  <dc:description/>
  <cp:keywords/>
  <dc:language>en-US</dc:language>
  <cp:lastModifiedBy>infra</cp:lastModifiedBy>
  <dcterms:modified xsi:type="dcterms:W3CDTF">2018-12-24T07:09:00Z</dcterms:modified>
  <cp:revision>24</cp:revision>
  <dc:subject/>
  <dc:title/>
</cp:coreProperties>
</file>